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</w:rPr>
        <w:t>Извещение № 48 от  11 сентября  2008 года о проведении запроса котировок на капитальный ремонт помещений 2 этажа пристроя и коридоров 1-2 группы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Муниципальном учреждении здравоохранения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 xml:space="preserve">Техническое задание: </w:t>
      </w:r>
      <w:r>
        <w:rPr>
          <w:bCs/>
        </w:rPr>
        <w:t>Текущий ремонт</w:t>
      </w:r>
      <w:r>
        <w:rPr/>
        <w:t xml:space="preserve"> - согласно  локальному сметному расчету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435 903,00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е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23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24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11T09:44:00Z</cp:lastPrinted>
  <dcterms:modified xsi:type="dcterms:W3CDTF">2008-09-11T03:44:00Z</dcterms:modified>
  <cp:revision>17</cp:revision>
  <dc:subject/>
  <dc:title/>
</cp:coreProperties>
</file>