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Извещение № 49 от  11 сентября  2008 года о проведении запроса котировок на ремонт холлов 1 и 2 этажа пристроя в Муниципальном учреждении здравоохранения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3" w:hanging="0"/>
        <w:rPr/>
      </w:pPr>
      <w:r>
        <w:rPr/>
        <w:t xml:space="preserve">Техническое задание: </w:t>
      </w:r>
      <w:r>
        <w:rPr>
          <w:bCs/>
        </w:rPr>
        <w:t>Текущий ремонт</w:t>
      </w:r>
      <w:r>
        <w:rPr/>
        <w:t xml:space="preserve"> - согласно  локальному сметному расчету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499 643,82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е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pacing w:val="4"/>
        </w:rPr>
        <w:t xml:space="preserve">Заказчик производит предоплату в размере 30% от стоимости муниципального контракта безналичным путем. Окончательный расчет осуществляется в течение </w:t>
      </w:r>
      <w:r>
        <w:rPr/>
        <w:t>20 банковских дней со дня подписания актов выполненных работ подрядчиком,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23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24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11T09:44:00Z</cp:lastPrinted>
  <dcterms:modified xsi:type="dcterms:W3CDTF">2008-09-11T05:24:00Z</dcterms:modified>
  <cp:revision>19</cp:revision>
  <dc:subject/>
  <dc:title/>
</cp:coreProperties>
</file>