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473А\1\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выполнение работ по капитальному ремонту рулонной кровли женской консультации по адресу: ул. Солдатова, 42/1 МУЗ «Клиническая медико-санитарная часть № 1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«11» сентября 2008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12 часов 1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 комиссии по  видам товаров, работ и услуг №1 по рассмотрению заявок на участие в аукционе на выполнение работ по капитальному ремонту рулонной кровли женской консультации по адресу: ул. Солдатова, 42/1 МУЗ «Клиническая медико-санитарная часть № 1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сутствовали: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</w:t>
        <w:tab/>
        <w:tab/>
        <w:tab/>
        <w:tab/>
        <w:tab/>
        <w:tab/>
        <w:t>Аликин А.М.</w:t>
      </w:r>
    </w:p>
    <w:p>
      <w:pPr>
        <w:pStyle w:val="Normal"/>
        <w:rPr/>
      </w:pPr>
      <w:r>
        <w:rPr>
          <w:sz w:val="22"/>
          <w:szCs w:val="22"/>
        </w:rPr>
        <w:t xml:space="preserve">Члены комиссии:                                                             </w:t>
        <w:tab/>
        <w:tab/>
        <w:tab/>
        <w:t>Трофим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ab/>
        <w:tab/>
        <w:tab/>
        <w:tab/>
        <w:t>Савина Н.Ю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Клиническая медико-санитарная часть № 1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ачёв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10, г. Пермь, ул.Куйбышева, 1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44-25-80, факс (342)244-09-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9"/>
        <w:gridCol w:w="1260"/>
        <w:gridCol w:w="1260"/>
        <w:gridCol w:w="1260"/>
        <w:gridCol w:w="2359"/>
      </w:tblGrid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Наименование выполняемых рабо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выполнения рабо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гарантии на выполнен-ные рабо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(максимальная) цена лота (руб.)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выполнения работ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spacing w:lineRule="atLeast" w:line="240"/>
              <w:jc w:val="left"/>
              <w:textAlignment w:val="auto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рулонной кров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ал.дн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24 мес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932,47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МСЧ №1», 614010 г.Пермь, ул.Солдатова, 42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открытого аукциона № 473А от 15.08.2008г.  на право заключения муниципального контракта на выполнение капитального ремонта рулонной кровли женской консультации МУЗ «КМСЧ №1» было опубликовано в «Официальном бюллетене» № 59 от 15.08.2008г. и размещено на сайте администрации г.Перми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15.08.2008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 (до 10:00 часов 05.09.2008г.) </w:t>
      </w:r>
      <w:r>
        <w:rPr>
          <w:b/>
          <w:sz w:val="22"/>
          <w:szCs w:val="22"/>
        </w:rPr>
        <w:t>подана 1 (одна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явка</w:t>
      </w:r>
      <w:r>
        <w:rPr>
          <w:sz w:val="22"/>
          <w:szCs w:val="22"/>
        </w:rPr>
        <w:t>, что отражено в Журнале регистрации подачи заявок на участие в аукци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2"/>
          <w:szCs w:val="22"/>
        </w:rPr>
        <w:t xml:space="preserve">Комиссия рассмотрела </w:t>
      </w:r>
      <w:r>
        <w:rPr>
          <w:sz w:val="22"/>
          <w:szCs w:val="22"/>
        </w:rPr>
        <w:t>в соответствии с требованиями и условиями, установленными в документации об аукционе, заявку на участие в аукционе следующего участника размещения зак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305</wp:posOffset>
                </wp:positionV>
                <wp:extent cx="5145405" cy="58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563"/>
                            </w:tblGrid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и почтовый адрес участника размещения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тройгранд», 614990, г.Пермь, ул.Рязанская, 10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45.75pt;mso-wrap-distance-left:9pt;mso-wrap-distance-right:9pt;mso-wrap-distance-top:0pt;mso-wrap-distance-bottom:0pt;margin-top:22.15pt;mso-position-vertical-relative:text;margin-left:3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7563"/>
                      </w:tblGrid>
                      <w:tr>
                        <w:trPr>
                          <w:trHeight w:val="561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и почтовый адрес участника размещения заказа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тройгранд», 614990, г.Пермь, ул.Рязанская, 10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ки на участие в аукционе представлена в Приложении № 1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Допустить к участию в аукционе и признать единственным участником аукциона участника размещения заказа, подавшего заявку на участие в аукционе </w:t>
      </w:r>
      <w:r>
        <w:rPr>
          <w:b/>
          <w:sz w:val="22"/>
          <w:szCs w:val="22"/>
        </w:rPr>
        <w:t>ООО «Стройгранд», 614990, г.Пермь, ул.Рязанская, 10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лосовали:</w:t>
      </w:r>
      <w:r>
        <w:rPr>
          <w:sz w:val="22"/>
          <w:szCs w:val="22"/>
        </w:rPr>
        <w:t xml:space="preserve">   Аликин А.М. «за», Трофимов Д.А. «за», Савина Н.Ю. «з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ч.5 ст.36 Федерального закона 94-ФЗ от 21.07.2005 г. признать аукцион несостоявшимся, в связи с допуском к участию в открытом аукционе и признанием участником аукциона единственн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</w:t>
        <w:tab/>
        <w:t xml:space="preserve">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</w:t>
        <w:tab/>
        <w:tab/>
        <w:t>_______________</w:t>
        <w:tab/>
        <w:t>Аликин А.М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b/>
          <w:sz w:val="16"/>
          <w:szCs w:val="16"/>
        </w:rPr>
        <w:tab/>
        <w:t xml:space="preserve">        (Подпись)                                            </w:t>
      </w: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  <w:tab/>
        <w:t>Трофимов Д.А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b/>
          <w:sz w:val="16"/>
          <w:szCs w:val="16"/>
        </w:rPr>
        <w:tab/>
        <w:t xml:space="preserve">        (Подпись)             </w:t>
      </w:r>
    </w:p>
    <w:p>
      <w:pPr>
        <w:pStyle w:val="Normal"/>
        <w:ind w:left="354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ый секретарь</w:t>
        <w:tab/>
        <w:tab/>
        <w:tab/>
        <w:tab/>
        <w:t>_______________</w:t>
        <w:tab/>
        <w:t>Савина Н.Ю.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16"/>
          <w:szCs w:val="16"/>
        </w:rPr>
        <w:t xml:space="preserve">        (Подпись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Представитель заказчика</w:t>
        <w:tab/>
        <w:tab/>
        <w:tab/>
        <w:tab/>
        <w:t>_______________</w:t>
        <w:tab/>
        <w:t>Мейтес А.Б.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ind w:left="354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ab/>
        <w:t xml:space="preserve">        (Подпись)</w:t>
      </w:r>
    </w:p>
    <w:p>
      <w:pPr>
        <w:pStyle w:val="Normal"/>
        <w:ind w:left="354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2:56:00Z</dcterms:created>
  <dc:creator>User</dc:creator>
  <dc:description/>
  <cp:keywords/>
  <dc:language>en-US</dc:language>
  <cp:lastModifiedBy>Acer</cp:lastModifiedBy>
  <cp:lastPrinted>2008-09-09T08:54:00Z</cp:lastPrinted>
  <dcterms:modified xsi:type="dcterms:W3CDTF">2005-09-11T06:32:00Z</dcterms:modified>
  <cp:revision>14</cp:revision>
  <dc:subject/>
  <dc:title>ПРОТОКОЛ  № ____</dc:title>
</cp:coreProperties>
</file>