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1» сентября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/>
      </w:pPr>
      <w:r>
        <w:rPr/>
        <w:t xml:space="preserve">почтовый адрес: 614066, г. Пермь, ул. Стахановская,5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Муниципальное бюджетное учреждение «Благоустройство Индустриального района»</w:t>
      </w:r>
    </w:p>
    <w:p>
      <w:pPr>
        <w:pStyle w:val="Normal"/>
        <w:jc w:val="both"/>
        <w:rPr/>
      </w:pPr>
      <w:r>
        <w:rPr/>
        <w:t>предусматривает осуществить за счет средств местного бюджета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пособом запроса котировок цен: </w:t>
      </w:r>
      <w:r>
        <w:rPr>
          <w:u w:val="single"/>
        </w:rPr>
        <w:t xml:space="preserve">оказание услуг по перевозке должностных лиц Муниципального бюджетного учреждения «Благоустройство Индустриального района» на автотранспорте, принадлежащему Исполнителю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Требования к наличию лицензий, сертификатов у Исполнителя</w:t>
      </w:r>
      <w:r>
        <w:rPr/>
        <w:t>: лицензия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  <w:u w:val="single"/>
        </w:rPr>
        <w:t>Наименование предоставляемого автотранспорта</w:t>
      </w:r>
      <w:r>
        <w:rPr>
          <w:sz w:val="24"/>
        </w:rPr>
        <w:t xml:space="preserve">: </w:t>
      </w:r>
      <w:r>
        <w:rPr>
          <w:sz w:val="24"/>
          <w:lang w:val="en-US"/>
        </w:rPr>
        <w:t>Hundai</w:t>
      </w:r>
      <w:r>
        <w:rPr>
          <w:sz w:val="24"/>
        </w:rPr>
        <w:t>-</w:t>
      </w:r>
      <w:r>
        <w:rPr>
          <w:sz w:val="24"/>
          <w:lang w:val="en-US"/>
        </w:rPr>
        <w:t>Sonata</w:t>
      </w:r>
      <w:r>
        <w:rPr>
          <w:sz w:val="24"/>
        </w:rPr>
        <w:t xml:space="preserve"> (или эквивалент) – 1 шт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Период эксплуатации автомобиля</w:t>
      </w:r>
      <w:r>
        <w:rPr/>
        <w:t xml:space="preserve">  - с 9-00 часов до 18-00 часов в течение рабочей недели на протяжении всего срока оказания услу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u w:val="single"/>
        </w:rPr>
        <w:t>Требования, предъявляемые к оказываемым услугам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 исправного  автотранспорта в состоянии  пригодном для эксплуатац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п</w:t>
      </w:r>
      <w:r>
        <w:rPr>
          <w:color w:val="000000"/>
        </w:rPr>
        <w:t>редоставление чистого транспортного средства как внутри, так и снаруж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- возможность замены транспортного средства на аналогичное в случае поломки и на время проведения плановых технических осмотр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>Место оказания услуг:</w:t>
      </w:r>
      <w:r>
        <w:rPr/>
        <w:t xml:space="preserve"> г. Пермь, Индустриальный район, ул. Стахановская,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1 октября 2008 года до 31 декабр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08 00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Оплата за услуги, указанные в п.1.1. настоящего контракта, производится Заказчиком в виде ежемесячных платежей по тарифу машино-часа, установленному на основании котировочной заявки Исполнител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лучае Вашего согласия принять участие в котировке цен на оказание услуг по перевозке должностных лиц Муниципального бюджетного учреждения «Благоустройство Индустриального района», просим представить котировочную заявку в письменном виде (по форме согласно приложения № 1) по адресу: 614000, г. Пермь, ул. Ленина, 25, 1-ый этаж, каб. № 1, </w:t>
      </w:r>
      <w:r>
        <w:rPr>
          <w:b/>
        </w:rPr>
        <w:t>до 18 часов 00 минут «22»</w:t>
      </w:r>
      <w:r>
        <w:rPr/>
        <w:t xml:space="preserve"> </w:t>
      </w:r>
      <w:r>
        <w:rPr>
          <w:b/>
        </w:rPr>
        <w:t xml:space="preserve">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оимость услуг должна включать в себя следующие затраты: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А.С. Полыга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>Изв № 2 от 10.09.08 </dc:description>
  <dc:language>en-US</dc:language>
  <cp:lastModifiedBy>Sotrudnik</cp:lastModifiedBy>
  <cp:lastPrinted>2008-09-10T19:05:00Z</cp:lastPrinted>
  <dcterms:modified xsi:type="dcterms:W3CDTF">2008-09-11T05:09:00Z</dcterms:modified>
  <cp:revision>87</cp:revision>
  <dc:subject/>
  <dc:title>ЗАПРОС КОТИРОВОЧНОЙ ЦЕНЫ</dc:title>
</cp:coreProperties>
</file>