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 от «11» сентября 2008 г.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а оказание услуг по перевозке должностных лиц Муниципального бюджетного учреждения «Благоустройство Индустриального района» в 2008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2008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 xml:space="preserve">На основании приказа директора учреждения от </w:t>
      </w:r>
      <w:r>
        <w:rPr>
          <w:bCs/>
        </w:rPr>
        <w:t>«5» сентября 2008 года</w:t>
      </w:r>
      <w:r>
        <w:rPr/>
        <w:t xml:space="preserve"> </w:t>
      </w:r>
      <w:r>
        <w:rPr>
          <w:bCs/>
        </w:rPr>
        <w:t>№ 2-к</w:t>
      </w:r>
      <w:r>
        <w:rPr/>
        <w:t xml:space="preserve">  «О размещении муниципального заказа» и решения котировочной комиссии (протокол от "___"_____2008 №___), Заказчик поручает, а Исполнитель принимает на себя выполнение следующих обязательств по контракту:  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ставление  исправного  автотранспорта в состоянии  пригодном для эксплуатац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- п</w:t>
      </w:r>
      <w:r>
        <w:rPr>
          <w:color w:val="000000"/>
        </w:rPr>
        <w:t>редоставление чистого транспортного средства как внутри, так и снаруж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д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воевременная заправка ГСМ в соответствии с техническими характеристиками автомобиля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- возможность замены транспортного средства на аналогичное в случае поломки и на время проведения плановых технических осмотров.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Начало оказания услуг: 1 октября 2008 года.</w:t>
      </w:r>
    </w:p>
    <w:p>
      <w:pPr>
        <w:pStyle w:val="Normal"/>
        <w:ind w:firstLine="709"/>
        <w:jc w:val="both"/>
        <w:rPr/>
      </w:pPr>
      <w:r>
        <w:rPr/>
        <w:t>2.2. Окончание оказания услуг: 31 декабря 2008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3.</w:t>
      </w:r>
      <w:r>
        <w:rPr>
          <w:color w:val="000000"/>
        </w:rPr>
        <w:t xml:space="preserve"> </w:t>
      </w:r>
      <w:r>
        <w:rPr/>
        <w:t>Период эксплуатации автотранспорта: с 9-00 часов до 18-00 часов в течение рабочей недели на протяжении всего срока оказания услуг.</w:t>
      </w:r>
    </w:p>
    <w:p>
      <w:pPr>
        <w:pStyle w:val="Normal"/>
        <w:jc w:val="both"/>
        <w:rPr/>
      </w:pPr>
      <w:r>
        <w:rPr/>
        <w:tab/>
        <w:t>2.4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>2.6.Использование автотранспорта сверх планового времени, указанного в п.2.3 настоящего контракта, оплачивается Заказчиком дополнительно по установленному контрактом тарифу.</w:t>
      </w:r>
    </w:p>
    <w:p>
      <w:pPr>
        <w:pStyle w:val="Normal"/>
        <w:jc w:val="both"/>
        <w:rPr/>
      </w:pPr>
      <w:r>
        <w:rPr/>
        <w:tab/>
        <w:t xml:space="preserve">2.7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8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Стоимость оказания услуг составляет:  _______________________, в том числе НДС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/>
      </w:pPr>
      <w:r>
        <w:rPr/>
        <w:tab/>
        <w:t>3.4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5. Форма оплаты: безналичный расчет.</w:t>
      </w:r>
    </w:p>
    <w:p>
      <w:pPr>
        <w:pStyle w:val="Normal"/>
        <w:jc w:val="both"/>
        <w:rPr/>
      </w:pPr>
      <w:r>
        <w:rPr/>
        <w:tab/>
        <w:t xml:space="preserve">3.6. Оплата за оказание иных, прямо не указанных в п.1.1,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8. Стоимость работ 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услуг. 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/>
        <w:t>6.6. Удержание штрафов, пеней, неустойки производится Заказчиком при расчетах согласно п.3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 xml:space="preserve">7.2. Настоящий контракт вступает в силу с момента его подписания сторонами. </w:t>
      </w:r>
    </w:p>
    <w:p>
      <w:pPr>
        <w:pStyle w:val="Normal"/>
        <w:ind w:firstLine="709"/>
        <w:jc w:val="both"/>
        <w:rPr/>
      </w:pPr>
      <w:r>
        <w:rPr/>
        <w:t>7.3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Состав статей расходов по определению стоимости одного машино-часа автотранспортного средства, предоставляемого Муниципальному бюджетному учреждению «Благоустройство Индустриального района» 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0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статей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ое средство, предоставляемого для Заказчика</w:t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водителя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очные материалы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вка ГСМ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, текущий ремонт, в т. ч. зап/част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, в том числе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ТР, МОП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хозяйственные расходы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стоимость машино-час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В случае если участник размещения заказа не облагается НДС, у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 Подрядчик: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8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20"/>
        </w:tabs>
        <w:ind w:left="1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60"/>
        </w:tabs>
        <w:ind w:left="1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0"/>
        </w:tabs>
        <w:ind w:left="2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0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27:00Z</dcterms:created>
  <dc:creator>Sotrudnik</dc:creator>
  <dc:description>+</dc:description>
  <dc:language>en-US</dc:language>
  <cp:lastModifiedBy>Sotrudnik</cp:lastModifiedBy>
  <dcterms:modified xsi:type="dcterms:W3CDTF">2008-09-11T05:22:00Z</dcterms:modified>
  <cp:revision>19</cp:revision>
  <dc:subject/>
  <dc:title/>
</cp:coreProperties>
</file>