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928"/>
        <w:gridCol w:w="3242"/>
        <w:gridCol w:w="2700"/>
        <w:gridCol w:w="3780"/>
      </w:tblGrid>
      <w:tr>
        <w:trPr>
          <w:trHeight w:val="480" w:hRule="atLeast"/>
        </w:trPr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tbl>
            <w:tblPr>
              <w:tblW w:w="36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2"/>
            </w:tblGrid>
            <w:tr>
              <w:trPr>
                <w:trHeight w:val="1070" w:hRule="atLeast"/>
              </w:trPr>
              <w:tc>
                <w:tcPr>
                  <w:tcW w:w="3672" w:type="dxa"/>
                  <w:tcBorders/>
                  <w:vAlign w:val="bottom"/>
                </w:tcPr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>Приложение №1</w:t>
                  </w:r>
                </w:p>
                <w:p>
                  <w:pPr>
                    <w:pStyle w:val="Normal"/>
                    <w:rPr>
                      <w:i/>
                      <w:i/>
                      <w:iCs/>
                    </w:rPr>
                  </w:pPr>
                  <w:r>
                    <w:rPr>
                      <w:i/>
                      <w:iCs/>
                    </w:rPr>
                    <w:t xml:space="preserve"> </w:t>
                  </w:r>
                  <w:r>
                    <w:rPr>
                      <w:i/>
                      <w:iCs/>
                    </w:rPr>
                    <w:t>к протоколу №455А/1/1</w:t>
                  </w:r>
                </w:p>
              </w:tc>
            </w:tr>
          </w:tbl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т "11" сентября 2008 г.</w:t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080" w:hRule="atLeast"/>
        </w:trPr>
        <w:tc>
          <w:tcPr>
            <w:tcW w:w="15495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Информация о рассмотрении заявок на участие в открытом аукционе на выполнение подрядных работ по текущему ремонту в МОУ "Лицей № 10" в 2008 году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от №1: ремонт лаборатор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овия допуска к участию в аукционе                                                       </w:t>
            </w:r>
          </w:p>
        </w:tc>
        <w:tc>
          <w:tcPr>
            <w:tcW w:w="9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астника размещения заказа</w:t>
            </w:r>
          </w:p>
        </w:tc>
      </w:tr>
      <w:tr>
        <w:trPr>
          <w:trHeight w:val="97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ЮМА" 614065 г. Пермь, Ш. Космонавтов, 395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"ЮСТЭЛ" 614058 г. Пермь, ул. Деревообделочная, 3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"Пермская краевая строительная организация" 614000 г. Пермь, ул. Коммунистическая, 119, оф. 1</w:t>
            </w:r>
          </w:p>
        </w:tc>
      </w:tr>
      <w:tr>
        <w:trPr>
          <w:trHeight w:val="96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необходимых документов, определенных в п.1 Раздела II 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участника размещения заказа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61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та участника размещения заказа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11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иска из ЕГРЮЛ/ЕГРИП, полученная не ранее чем за шесть месяцев до дня размещения на официальном сайте извещения о проведении открытого аукциона или ее нотариально заверенная копия 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 выписки №4053 от 18.08.2008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 выписки №3463 от 26.05.2008 от 16.11.2007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 выписки №3646 от 03.09.2008</w:t>
            </w:r>
          </w:p>
        </w:tc>
      </w:tr>
      <w:tr>
        <w:trPr>
          <w:trHeight w:val="277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пия приказа №2 от 21.07.2007 о назначении директором ООО "ЮМА" Калпахчева С.С.; </w:t>
            </w:r>
          </w:p>
          <w:p>
            <w:pPr>
              <w:pStyle w:val="Normal"/>
              <w:jc w:val="center"/>
              <w:rPr/>
            </w:pPr>
            <w:r>
              <w:rPr/>
              <w:t>Копия решения №1 единственного учредителя ООО "ЮМА" от 21.07.2005, Копия Устав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пия протокола №1 собрания учредителей ООО "ЮСТЭЛ" от 05.04.2007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пия приказа №1/04-07 от 05.04.2007 о назначении генеральным директором ООО "ЮСТЭЛ" Иванова Д.В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пия Устава 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игинал приказа №1 от 27.09.2007 о назначении на должность директора ООО "Пермская краевая строительная организация" Кунгурцева С.Д.; Копия протокола №1 решения собрания учредителей ООО "Пермская краевая строительная организация" от 27.09.2006, </w:t>
            </w:r>
          </w:p>
          <w:p>
            <w:pPr>
              <w:pStyle w:val="Normal"/>
              <w:jc w:val="center"/>
              <w:rPr/>
            </w:pPr>
            <w:r>
              <w:rPr/>
              <w:t>Копия Устава</w:t>
            </w:r>
          </w:p>
        </w:tc>
      </w:tr>
      <w:tr>
        <w:trPr>
          <w:trHeight w:val="70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качестве предлагаемых работ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70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к производства работ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70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я на строительство зданий и сооружений I и II уровней сложности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70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участника размещения заказа требованиям п. 11 Раздела I документации об аукционе (ч. 1 ст. 11 Федерального закона от 21.07.2005 №94-ФЗ)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оответствует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48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заявки на участие в аукционе требованиям  документации об аукционе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оформления и заполнения заявки (все документы должны быть прошнурованы (прошиты нитками) и скреплены печатью (опечатаны), каждый лист пронумерован сквозной нумерацией, копии документов должны иметь резолюцию "Копия верна" и подписаны уполномоченным лицом с расшифровкой, кроме нотариально-заверенных, заявка должна быть составлена на русском языке)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8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оказания услуг  - не более </w:t>
            </w:r>
            <w:r>
              <w:rPr>
                <w:b/>
                <w:bCs/>
              </w:rPr>
              <w:t>45 календарных дней с момента заключения контракта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календарных дне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календарных дней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календарных дней</w:t>
            </w:r>
          </w:p>
        </w:tc>
      </w:tr>
      <w:tr>
        <w:trPr>
          <w:trHeight w:val="84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сведений о качестве работ, предлагаемых участниками размещения заказа требованиям, указанным в  документации об аукционе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255" w:hRule="atLeast"/>
        </w:trPr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</w:t>
            </w:r>
          </w:p>
        </w:tc>
        <w:tc>
          <w:tcPr>
            <w:tcW w:w="3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ответствуе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ответствует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ответству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2: ремонт компьютерного клас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975"/>
        <w:gridCol w:w="7560"/>
      </w:tblGrid>
      <w:tr>
        <w:trPr>
          <w:trHeight w:val="19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ловия допуска к участию в аукционе                                                       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частника размещения заказа</w:t>
            </w:r>
          </w:p>
        </w:tc>
      </w:tr>
      <w:tr>
        <w:trPr>
          <w:trHeight w:val="97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ОО "Пермская краевая строительная организация" 614000 г. Пермь, ул. Коммунистическая, 119, оф. 1</w:t>
            </w:r>
          </w:p>
        </w:tc>
      </w:tr>
      <w:tr>
        <w:trPr>
          <w:trHeight w:val="9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необходимых документов, определенных в п.1 Раздела II 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6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участника размещения заказа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6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6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кета участника размещения заказа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11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6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иска из ЕГРЮЛ/ЕГРИП, полученная не ранее чем за шесть месяцев до дня размещения на официальном сайте извещения о проведении открытого аукциона или ее нотариально заверенная копия 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 выписки №3645 от 03.09.2008</w:t>
            </w:r>
          </w:p>
        </w:tc>
      </w:tr>
      <w:tr>
        <w:trPr>
          <w:trHeight w:val="201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6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ригинал приказа №1 от 27.09.2007 о назначении на должность директора ООО "Пермская краевая строительная организация" Кунгурцева С.Д.;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пия протокола №1 решения собрания учредителей ООО "Пермская краевая строительная организация" от 27.09.2006, </w:t>
            </w:r>
          </w:p>
          <w:p>
            <w:pPr>
              <w:pStyle w:val="Normal"/>
              <w:jc w:val="center"/>
              <w:rPr/>
            </w:pPr>
            <w:r>
              <w:rPr/>
              <w:t>Копия Устава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6.</w:t>
            </w:r>
          </w:p>
        </w:tc>
        <w:tc>
          <w:tcPr>
            <w:tcW w:w="6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качестве предлагаемых рабо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6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фик производства рабо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6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цензия на строительство зданий и сооружений I и II уровней сложности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еется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9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участника размещения заказа требованиям п. 11 Раздела I документации об аукционе (ч. 1 ст. 11 Федерального закона от 21.07.2005 №94-ФЗ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4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заявки на участие в аукционе требованиям  документации об аукционе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6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 оформления и заполнения заявки (все документы должны быть прошнурованы (прошиты нитками) и скреплены печатью (опечатаны), каждый лист пронумерован сквозной нумерацией, копии документов должны иметь резолюцию "Копия верна" и подписаны уполномоченным лицом с расшифровкой, кроме нотариально-заверенных, заявка должна быть составлена на русском языке)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6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ок оказания услуг  - не более </w:t>
            </w:r>
            <w:r>
              <w:rPr>
                <w:b/>
                <w:bCs/>
              </w:rPr>
              <w:t>10 календарных дней с момента заключения контракта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календарных дней</w:t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6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сведений о качестве работ, предлагаемых участниками размещения заказа требованиям, указанным в  документации об аукционе</w:t>
            </w:r>
          </w:p>
        </w:tc>
        <w:tc>
          <w:tcPr>
            <w:tcW w:w="7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оответствует</w:t>
            </w: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ЫВОД</w:t>
            </w:r>
          </w:p>
        </w:tc>
        <w:tc>
          <w:tcPr>
            <w:tcW w:w="7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оответству</w:t>
            </w:r>
            <w:r>
              <w:rPr>
                <w:b/>
                <w:bCs/>
                <w:lang w:val="en-US"/>
              </w:rPr>
              <w:t>е</w:t>
            </w:r>
            <w:r>
              <w:rPr>
                <w:b/>
                <w:bCs/>
              </w:rPr>
              <w:t>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Лот №3: Ремонт лестничных марше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5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6940"/>
        <w:gridCol w:w="7560"/>
      </w:tblGrid>
      <w:tr>
        <w:trPr>
          <w:trHeight w:val="18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Условия допуска к участию в аукционе                                                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участника размещения заказа</w:t>
            </w:r>
          </w:p>
        </w:tc>
      </w:tr>
      <w:tr>
        <w:trPr>
          <w:trHeight w:val="943" w:hRule="atLeast"/>
        </w:trPr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9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ОО "Пермская краевая строительная организация" 614000 г. Пермь, ул. Коммунистическая, 119, оф. 1</w:t>
            </w:r>
          </w:p>
        </w:tc>
      </w:tr>
      <w:tr>
        <w:trPr>
          <w:trHeight w:val="92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ичие необходимых документов, определенных в п.1 Раздела II 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>
          <w:trHeight w:val="581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ложение участника размещения заказ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меется</w:t>
            </w:r>
          </w:p>
        </w:tc>
      </w:tr>
      <w:tr>
        <w:trPr>
          <w:trHeight w:val="595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нкета участника размещения заказ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меется</w:t>
            </w:r>
          </w:p>
        </w:tc>
      </w:tr>
      <w:tr>
        <w:trPr>
          <w:trHeight w:val="110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иска из ЕГРЮЛ/ЕГРИП, полученная не ранее чем за шесть месяцев до дня размещения на официальном сайте извещения о проведении открытого аукциона или ее нотариально заверенная копия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ригинал выписки №3644 от 03.09.2008</w:t>
            </w:r>
          </w:p>
        </w:tc>
      </w:tr>
      <w:tr>
        <w:trPr>
          <w:trHeight w:val="194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кумент, подтверждающий полномочия лица на осуществление действий от имени участника размещения заказ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ригинал приказа №1 от 27.09.2007 о назначении на должность директора ООО "Пермская краевая строительная организация" Кунгурцева С.Д.;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протокола №1 решения собрания учредителей ООО "Пермская краевая строительная организация" от 27.09.2006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пия Устава</w:t>
            </w:r>
          </w:p>
        </w:tc>
      </w:tr>
      <w:tr>
        <w:trPr>
          <w:trHeight w:val="68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ведения о качестве предлагаемых работ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меется</w:t>
            </w:r>
          </w:p>
        </w:tc>
      </w:tr>
      <w:tr>
        <w:trPr>
          <w:trHeight w:val="68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рафик производства работ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меется</w:t>
            </w:r>
          </w:p>
        </w:tc>
      </w:tr>
      <w:tr>
        <w:trPr>
          <w:trHeight w:val="68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8.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цензия на строительство зданий и сооружений I и II уровней сложност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меется</w:t>
            </w:r>
          </w:p>
        </w:tc>
      </w:tr>
      <w:tr>
        <w:trPr>
          <w:trHeight w:val="68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ответствие участника размещения заказа требованиям п. 11 Раздела I документации об аукционе (ч. 1 ст. 11 Федерального закона от 21.07.2005 №94-ФЗ)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тветствует</w:t>
            </w:r>
          </w:p>
        </w:tc>
      </w:tr>
      <w:tr>
        <w:trPr>
          <w:trHeight w:val="466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4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ответствие заявки на участие в аукционе требованиям  документации об аукционе</w:t>
            </w:r>
          </w:p>
        </w:tc>
      </w:tr>
      <w:tr>
        <w:trPr>
          <w:trHeight w:val="1409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1.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оответствие оформления и заполнения заявки (все документы должны быть прошнурованы (прошиты нитками) и скреплены печатью (опечатаны), каждый лист пронумерован сквозной нумерацией, копии документов должны иметь резолюцию "Копия верна" и подписаны уполномоченным лицом с расшифровкой, кроме нотариально-заверенных, заявка должна быть составлена на русском языке)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соответствует</w:t>
            </w:r>
          </w:p>
        </w:tc>
      </w:tr>
      <w:tr>
        <w:trPr>
          <w:trHeight w:val="814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2.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рок оказания услуг  - не более </w:t>
            </w:r>
            <w:r>
              <w:rPr>
                <w:b/>
                <w:bCs/>
                <w:color w:val="000000"/>
              </w:rPr>
              <w:t>15 календарных дней с момента заключения контракт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есоответствует</w:t>
            </w:r>
            <w:r>
              <w:rPr>
                <w:color w:val="000000"/>
              </w:rPr>
              <w:t xml:space="preserve">: заштриховано 13 календарных дней, в строке «Итого календарных дней» стоит значение 15 календарных дней </w:t>
            </w:r>
          </w:p>
        </w:tc>
      </w:tr>
      <w:tr>
        <w:trPr>
          <w:trHeight w:val="1962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3.3.</w:t>
            </w:r>
          </w:p>
        </w:tc>
        <w:tc>
          <w:tcPr>
            <w:tcW w:w="6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ответствие сведений о качестве работ, предлагаемых участниками размещения заказа требованиям, указанным в  документации об аукционе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есоответствует</w:t>
            </w:r>
            <w:r>
              <w:rPr>
                <w:color w:val="000000"/>
              </w:rPr>
              <w:t>: единицы измерения по п.п. 4 (отсутствует уточнение «обработанной поверхности»), 5 (отсутствует уточнение «без вычета проемов»), 28 (указано слово «покрытия», отсутствующее в документации об аукционе), 29 (отсутствует уточнение «отремонтированной поверхности»), 30 (отсутствует уточнение «отремонтированной поверхности»)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ВОД</w:t>
            </w:r>
          </w:p>
        </w:tc>
        <w:tc>
          <w:tcPr>
            <w:tcW w:w="69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есоответствую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928"/>
        <w:gridCol w:w="5942"/>
        <w:gridCol w:w="3780"/>
      </w:tblGrid>
      <w:tr>
        <w:trPr>
          <w:trHeight w:val="345" w:hRule="atLeast"/>
        </w:trPr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М. Аликин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Члены комиссии</w:t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.А. Трофимо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>Ответственный секретарь</w:t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.Ю. Сав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едставитель заказчика</w:t>
            </w:r>
          </w:p>
        </w:tc>
        <w:tc>
          <w:tcPr>
            <w:tcW w:w="5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В. Ивенских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35:00Z</dcterms:created>
  <dc:creator>IvenskihAV</dc:creator>
  <dc:description/>
  <dc:language>en-US</dc:language>
  <cp:lastModifiedBy>ump19</cp:lastModifiedBy>
  <cp:lastPrinted>2008-09-11T11:59:00Z</cp:lastPrinted>
  <dcterms:modified xsi:type="dcterms:W3CDTF">2008-09-11T05:59:00Z</dcterms:modified>
  <cp:revision>5</cp:revision>
  <dc:subject/>
  <dc:title/>
</cp:coreProperties>
</file>