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 455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 xml:space="preserve">рассмотрения заявок на участие в открытом аукционе </w:t>
      </w:r>
      <w:r>
        <w:rPr/>
        <w:t>«На выполнение подрядных работ по текущему ремонту в</w:t>
      </w:r>
      <w:r>
        <w:rPr>
          <w:color w:val="000000"/>
        </w:rPr>
        <w:t xml:space="preserve"> Муниципальном образовательном учреждении </w:t>
      </w:r>
      <w:r>
        <w:rPr/>
        <w:t>«Лицей № 10» в 2008 году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ля </w:t>
      </w:r>
      <w:r>
        <w:rPr/>
        <w:t>МОУ «Лицей № 10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1» сентября 2008 года</w:t>
        <w:br/>
        <w:t>11 часов 4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</w:t>
      </w:r>
      <w:r>
        <w:rPr/>
        <w:t>«На выполнение подрядных работ по текущему ремонту в</w:t>
      </w:r>
      <w:r>
        <w:rPr>
          <w:color w:val="000000"/>
        </w:rPr>
        <w:t xml:space="preserve"> Муниципальном образовательном учреждении </w:t>
      </w:r>
      <w:r>
        <w:rPr/>
        <w:t>«Лицей № 10» в 2008 году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.М.Аликин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Ю.Савина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Лицей № 10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рина Валентиновна Базюльк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г. Пермь, ул. Техническая, 2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48 – 36 - 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1</w:t>
      </w:r>
      <w:r>
        <w:rPr/>
        <w:t xml:space="preserve"> Ремонт лаборатор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 2</w:t>
      </w:r>
      <w:r>
        <w:rPr/>
        <w:t xml:space="preserve"> Ремонт компьютерного класс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3</w:t>
      </w:r>
      <w:r>
        <w:rPr/>
        <w:t xml:space="preserve"> Ремонт лестничных марш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1  </w:t>
      </w:r>
      <w:r>
        <w:rPr/>
        <w:t>862 977, 37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 2  </w:t>
      </w:r>
      <w:r>
        <w:rPr/>
        <w:t>194 101, 56 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3   </w:t>
      </w:r>
      <w:r>
        <w:rPr/>
        <w:t>402 803, 56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680"/>
        <w:gridCol w:w="45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 xml:space="preserve">ООО "ЮМА"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</w:rPr>
              <w:t>614065 г. Пермь, Ш. Космонавтов, 39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"ЮСТЭЛ"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614058 г. Пермь, ул. Деревообделочная, 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, 2,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"Пермская краевая строительная организация"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14000 г. Пермь, ул. Коммунистическая, 119, оф. 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открытом аукционе представлена в Приложении № 1 к настоящему протокол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о Лоту №1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</w:rPr>
              <w:t>ООО "ЮМ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"ЮСТЭЛ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"Пермская краевая строительная организация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ом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>.1. По Лоту №</w:t>
      </w:r>
      <w:r>
        <w:rPr>
          <w:sz w:val="22"/>
          <w:szCs w:val="22"/>
          <w:lang w:val="en-US"/>
        </w:rPr>
        <w:t>2</w:t>
      </w:r>
      <w:r>
        <w:rPr/>
        <w:t>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ОО "Пермская краевая строительная организация"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ержалась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1. По Лоту №3:</w:t>
      </w:r>
    </w:p>
    <w:tbl>
      <w:tblPr>
        <w:tblW w:w="1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ОО "Пермская краевая строительная организация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1 раздела </w:t>
            </w: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Графике выполненных работ количество заштрихованных дней не соответствует количеству дней, указанных в строке «Итого календарных дней»</w:t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.2 раздела </w:t>
            </w:r>
            <w:r>
              <w:rPr>
                <w:sz w:val="16"/>
                <w:szCs w:val="16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Сведениях о качестве работ не соответствуют </w:t>
            </w:r>
            <w:r>
              <w:rPr>
                <w:color w:val="000000"/>
                <w:sz w:val="16"/>
                <w:szCs w:val="16"/>
              </w:rPr>
              <w:t xml:space="preserve">единицы измерения по п.п. 4, 5, 28, 29, 30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4. Признать открытый аукцион по лоту № 2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>5. 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6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Алики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 Ивенских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59:00Z</dcterms:created>
  <dc:creator>ump15</dc:creator>
  <dc:description/>
  <cp:keywords/>
  <dc:language>en-US</dc:language>
  <cp:lastModifiedBy>dubrovinamb</cp:lastModifiedBy>
  <cp:lastPrinted>2008-09-11T12:47:00Z</cp:lastPrinted>
  <dcterms:modified xsi:type="dcterms:W3CDTF">2008-09-11T06:48:00Z</dcterms:modified>
  <cp:revision>16</cp:revision>
  <dc:subject/>
  <dc:title>ПРОТОКОЛ № 01/03-07</dc:title>
</cp:coreProperties>
</file>