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87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предоставление транспортных услуг для перевозк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административно-управленческого персонала</w:t>
      </w:r>
      <w:r>
        <w:rPr>
          <w:b w:val="false"/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6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</w:t>
        <w:tab/>
        <w:t xml:space="preserve">                      «11» сентябр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 Наименование предмета запроса котировок: предоставление транспортных услуг для перевозки административно-управленческого персонала (извещение № 87 от 04 сентября 2008 года, размещено на официальном сайте «Администрация города Перми» (www.gorodperm.ru) в сети Интернет 04 сентября 2008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Источник финансирования: средства, полученные от ОМС и предпринимательской деятель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Место оказания услуг: г. Пермь, ул. Куйбышева, 1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Срок оказания услуг: с даты заключения контракта по  31.12.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Объем оказываемых услуг: 696 машино-часов на 1 легковой автомобиль (ежедневно в рабочие дни с 8.00 до 17.00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Требования и характеристики оказываемых услуг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автомобиля Ford Focus  (или эквивалент) на постоянной основе.</w:t>
      </w:r>
    </w:p>
    <w:p>
      <w:pPr>
        <w:pStyle w:val="Normal"/>
        <w:jc w:val="both"/>
        <w:rPr/>
      </w:pPr>
      <w:r>
        <w:rPr>
          <w:sz w:val="22"/>
          <w:szCs w:val="22"/>
        </w:rPr>
        <w:t>- Оказании транспортных услуг должно осуществляться в соответствии с действующим законодательством Российской Федерации, в том числе обязательное проведение пред- и послерейсовых осмотров, согласно рекомендациям Минздрава РФ и Минтранса РФ от 29.01.2002г, что должно быть отражено в путевом листе.</w:t>
      </w:r>
    </w:p>
    <w:p>
      <w:pPr>
        <w:pStyle w:val="Normal"/>
        <w:jc w:val="both"/>
        <w:rPr/>
      </w:pPr>
      <w:r>
        <w:rPr>
          <w:sz w:val="22"/>
          <w:szCs w:val="22"/>
        </w:rPr>
        <w:t>-  Предоставление транспортных услуг на условиях почасовой оплаты расходов за фактическое время работы автомоби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ответствие транспортных средств требованиям безопасности, техническому состоянию и методам проверки, установленным ГОСТ Р 51709-2001.</w:t>
      </w:r>
    </w:p>
    <w:p>
      <w:pPr>
        <w:pStyle w:val="Normal"/>
        <w:jc w:val="both"/>
        <w:rPr/>
      </w:pPr>
      <w:r>
        <w:rPr>
          <w:sz w:val="22"/>
          <w:szCs w:val="22"/>
        </w:rPr>
        <w:t>- Количество предоставляемых транспортных единиц, маршрут движения и время использования определяются условиями конкретной поезд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о дверей – 5.</w:t>
      </w:r>
    </w:p>
    <w:p>
      <w:pPr>
        <w:pStyle w:val="Normal"/>
        <w:jc w:val="both"/>
        <w:rPr/>
      </w:pPr>
      <w:r>
        <w:rPr>
          <w:sz w:val="22"/>
          <w:szCs w:val="22"/>
        </w:rPr>
        <w:t>- Использование шин соответствующих времени году (в зимнее время года - зимние шипованные шины, в летнее время – летние шины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слуга должна предоставляться легковым переднеприводным,  автомоби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мни безопасности на всех сидения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 Максимальная цена контракта  132 000,00 (Сто тридцать две тысячи рублей, 00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Срок   и условия оплаты: Основанием для рассмотрения и последующей уплаты, в порядке оказанных исполнителем услуг, является предоставленная Заказчику счет-фактура с приложением справки отработанных машино-часов, сформированная на основе первичных документов (путевой лист, заказ – наряд),  подписанных Заказчиком. Оплата за оказанные услуги осуществляется не реже 2 раз в месяц,  за фактически отработанное время в периодах: с 1 по 15 и с 16 по 31 число каждого месяца, на основании счета-фактуры и акта оказанных услуг, которые оплачиваются Заказчиком в течение 15 календарных дней с момента получения</w:t>
      </w:r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0. Участники размещения заказа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Камский экспресс капитал»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7797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1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7797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:</w:t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</w:rPr>
        <w:t xml:space="preserve">участником </w:t>
      </w:r>
      <w:r>
        <w:rPr>
          <w:sz w:val="22"/>
          <w:szCs w:val="22"/>
        </w:rPr>
        <w:t>ООО «Феникс»</w:t>
      </w:r>
      <w:r>
        <w:rPr>
          <w:bCs/>
          <w:kern w:val="2"/>
          <w:sz w:val="22"/>
          <w:szCs w:val="22"/>
        </w:rPr>
        <w:t xml:space="preserve"> и составила 132 000,00 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Феникс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г. Пермь, ул. Ижевская,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 г. Пермь, ул. Ижевская, 25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sz w:val="22"/>
          <w:szCs w:val="22"/>
        </w:rPr>
        <w:t xml:space="preserve">Цена муниципального контракта- </w:t>
      </w:r>
      <w:r>
        <w:rPr>
          <w:b/>
          <w:bCs/>
          <w:kern w:val="2"/>
          <w:sz w:val="22"/>
          <w:szCs w:val="22"/>
        </w:rPr>
        <w:t>132 000,00 (Сто тридцать две тысячи рублей, 00 копеек).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: ООО «Камский экспресс капитал»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алина Янина Владимировн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(Фамилия, Имя, Отчество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(Подпись)                     (Фамилия, Имя, Отчество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850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5:39:00Z</dcterms:created>
  <dc:creator>Институт госзакупок РАГС</dc:creator>
  <dc:description/>
  <cp:keywords/>
  <dc:language>en-US</dc:language>
  <cp:lastModifiedBy>1031</cp:lastModifiedBy>
  <cp:lastPrinted>2008-09-11T09:20:00Z</cp:lastPrinted>
  <dcterms:modified xsi:type="dcterms:W3CDTF">2008-09-11T03:31:00Z</dcterms:modified>
  <cp:revision>10</cp:revision>
  <dc:subject/>
  <dc:title>ПРОТОКОЛ ОЦЕНКИ И СОПОСТАВЛЕНИЯ ЗАЯВОК НА УЧАСТИЕ В КОНКУРСЕ </dc:title>
</cp:coreProperties>
</file>