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 от «11 сентября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общестроительные работы в МДОУ «Детский сад № 328», по адресу г. Пермь, ул.Крисанова,39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дошкольное образовательное учреждение «Детский сад № 328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8, г.Пермь, ул.Крисанова,39а, контактный тел/факс 8 (342) 236-84-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Бякова Ларис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ДОУ «Детский сад № 328» предусматривает осуществить за счет средств бюджета города общестроительные работы по текущему ремонту помещений в МДОУ «Детский сад № 328», по адресу г. Пермь, ул. Крисанова, 39а, согласно приложению №1 (дефектная ведомость), способ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рименяемые материалы должны иметь сертификаты качества,  технические паспорта или другие документы, удостоверяющие качество материалов и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выполняются под контролем администрации детского са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арантийный срок выше указанных работ</w:t>
      </w:r>
      <w:r>
        <w:rPr>
          <w:sz w:val="22"/>
          <w:szCs w:val="22"/>
        </w:rPr>
        <w:t>: не менее 36 месяцев с даты подписания заказчиком актов сдачи- приемк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по выполнению работ, составлению сметы, затраты на материалы, расходы по их доставке, погрузочно – разгрузочные работы, расходы по уборке, вывозу строительного мусора и т.п., а также налоги и другие обязательные платежи входят в стоимость муниципального контракта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выполнения работ - </w:t>
      </w:r>
      <w:r>
        <w:rPr>
          <w:sz w:val="22"/>
          <w:szCs w:val="22"/>
        </w:rPr>
        <w:t>15 дней со дня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>Место проведения работ</w:t>
      </w:r>
      <w:r>
        <w:rPr>
          <w:sz w:val="22"/>
          <w:szCs w:val="22"/>
        </w:rPr>
        <w:t xml:space="preserve">  МДОУ «Детский сад № 328», г. Пермь, ул. Крисанова,39а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Максимальная цена контракта составляет</w:t>
      </w:r>
      <w:r>
        <w:rPr/>
        <w:t xml:space="preserve"> – 160 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выполненные Подрядчиком объемы работ будет произведена безналичным перечислением денежных средств в течение 60 банковских дней после полного окончания работ, включая устранение выявленных в процессе приемки недостатков, на основании акта приемки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указанных работ, просим представить котировочную заявку в письменном виде, по форме согласно приложения №2  по адресу г. Пермь, ул. Крисанова, д.39а, МДОУ « Детский сад № 328» до 17 часов 00 минут, 17.09.2008 г. Заявки представленные после 15 часов 00 минут к рассмотрению не приним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. Участнику размещения заказа необходимо иметь лицензию на выполнение данных видов работ, локальный сметный расчет, графи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" w:hanging="11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(приложение № 3) победителем – не ранее 5 дней с даты подписания протокола рассмотрения и оценки котировочных заявок и не позднее чем через 20 дней  со дня подписания указанного протоко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«Детский сад № 328»</w:t>
        <w:tab/>
        <w:tab/>
        <w:tab/>
        <w:tab/>
        <w:t xml:space="preserve">           Лариса Ивановна Б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4:00Z</dcterms:created>
  <dc:creator>jenya</dc:creator>
  <dc:description/>
  <dc:language>en-US</dc:language>
  <cp:lastModifiedBy>USER</cp:lastModifiedBy>
  <cp:lastPrinted>2008-09-08T10:54:00Z</cp:lastPrinted>
  <dcterms:modified xsi:type="dcterms:W3CDTF">2008-09-11T05:50:00Z</dcterms:modified>
  <cp:revision>6</cp:revision>
  <dc:subject/>
  <dc:title>ИЗВЕЩЕНИЕ № 1 от «10 сентября 2008 г</dc:title>
</cp:coreProperties>
</file>