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 от «11» сентябр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 xml:space="preserve">ТЕХНИЧЕСКОЕ ЗАДАНИЕ  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на ремонтные работы  спальных комнат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 xml:space="preserve">МС(к)ОУ «Школа – интернат № 4 </w:t>
      </w:r>
      <w:r>
        <w:rPr>
          <w:b/>
          <w:bCs/>
          <w:color w:val="000000"/>
          <w:sz w:val="28"/>
          <w:lang w:val="en-US"/>
        </w:rPr>
        <w:t>VI</w:t>
      </w:r>
      <w:r>
        <w:rPr>
          <w:b/>
          <w:bCs/>
          <w:color w:val="000000"/>
          <w:sz w:val="28"/>
        </w:rPr>
        <w:t xml:space="preserve"> вида» г.Перми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ул. Вильямса, 40 Орджоникидзевского района  г. Перми.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  <w:t>Начальная цена  380 000,00     руб.</w:t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tbl>
      <w:tblPr>
        <w:tblW w:w="10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5358"/>
        <w:gridCol w:w="2605"/>
        <w:gridCol w:w="2069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 измерен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Электромонтажные работы :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таж светильников для ламп с подвеской на крюк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таж   розеток штепсельных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таж светильников для ламп с подвеской на крюк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таж светильников для ламп  накаливания потолочный или настенный с креплением винтам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онтаж  выключателей одноклавишных, двухклавишных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/1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онтаж розетки штепсельно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таж кабеля  канал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таж кабел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ентиляция слесарной мастерской: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 измерен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становка решеток вентиляционных РВП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кладка воздуховодов  класса Н из оцинкованной стал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4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грунтовка металлических поверхностей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раска металлических огрунтованных поверхност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приточных камер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Установка температурного регулятора </w:t>
            </w:r>
            <w:r>
              <w:rPr>
                <w:color w:val="000000"/>
                <w:sz w:val="28"/>
                <w:szCs w:val="28"/>
                <w:lang w:val="en-US"/>
              </w:rPr>
              <w:t>Puls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ановка канального датчика </w:t>
            </w:r>
            <w:r>
              <w:rPr>
                <w:color w:val="000000"/>
                <w:sz w:val="28"/>
                <w:szCs w:val="28"/>
                <w:lang w:val="en-US"/>
              </w:rPr>
              <w:t>TG</w:t>
            </w:r>
            <w:r>
              <w:rPr>
                <w:color w:val="000000"/>
                <w:sz w:val="28"/>
                <w:szCs w:val="28"/>
              </w:rPr>
              <w:t>-К 33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ановка клапана обратного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пление приточной камеры и воздуховод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г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лушки питометражных  лючк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монтажные работы в спальных комнатах: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 измерен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борка  кирпичных перегородок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борка деревянных  заполнений дверных проем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9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борка деревянных шкаф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8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борка покрытий полов дощатых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4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емонтаж лаг по плитам перекрыти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45</w:t>
            </w:r>
          </w:p>
        </w:tc>
      </w:tr>
      <w:tr>
        <w:trPr/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емы и перегородки  в спальных комнатах: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 измерен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ниш в кирпичных стенах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онолитная заделка бетоно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таж стальных швеллер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грунтовка металлических поверхност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7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раска огрунтованных  металлических поверхност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7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матура в кладк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укатурка по сетк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каркаса при оштукатуривании стен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перегородок с одинарным металлическим каркасом и  однослойной обшивкой гипсокартонными плитами с обеих сторон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дверных проемов в перегородках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становка оконных блоков из ПХВ профилей глухих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блоков в  наружных и внутренних дверных проемах в каменных стенах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блоков в  наружных и внутренних дверных проемах в перегородках и деревянных не рубленных стенах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делия скобяные  для блоков входных дверей в помещени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мки врезные оцинкованные с цилиндровым механизмо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лучшенная окраска масляными составами по дереву блок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ройство полов: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 измерен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тепло и звукоизоляции ленточной из плит минераловатных под  лаг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ладка  лаг по плитам перекрыти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гидроизоляции из  пергами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сло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покрытий дощатых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лщиной 28 м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плинтусов  деревянных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учшенная окраска масляными составами по  дереву полов и плинтус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й представитель заказчик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.директора по АХЧ ________________________________________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6:19:00Z</dcterms:created>
  <dc:creator>Секретарь</dc:creator>
  <dc:description/>
  <cp:keywords/>
  <dc:language>en-US</dc:language>
  <cp:lastModifiedBy>Секретарь</cp:lastModifiedBy>
  <dcterms:modified xsi:type="dcterms:W3CDTF">2008-09-11T06:21:00Z</dcterms:modified>
  <cp:revision>2</cp:revision>
  <dc:subject/>
  <dc:title/>
</cp:coreProperties>
</file>