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3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 от «11» сентября 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>Муниципальный Контракт № _____</w:t>
      </w:r>
    </w:p>
    <w:p>
      <w:pPr>
        <w:pStyle w:val="TextBody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 xml:space="preserve">на выполнение ремонта спальных комнат в </w:t>
      </w:r>
    </w:p>
    <w:p>
      <w:pPr>
        <w:pStyle w:val="TextBody"/>
        <w:ind w:firstLine="567"/>
        <w:jc w:val="center"/>
        <w:rPr/>
      </w:pPr>
      <w:r>
        <w:rPr>
          <w:b/>
          <w:sz w:val="24"/>
        </w:rPr>
        <w:t xml:space="preserve">МС(к)ОУ « Школа- интернат № 4 </w:t>
      </w:r>
      <w:r>
        <w:rPr>
          <w:b/>
          <w:sz w:val="24"/>
          <w:lang w:val="en-US"/>
        </w:rPr>
        <w:t>VI</w:t>
      </w:r>
      <w:r>
        <w:rPr>
          <w:b/>
          <w:sz w:val="24"/>
        </w:rPr>
        <w:t xml:space="preserve"> вида» г.Перми.</w:t>
      </w:r>
    </w:p>
    <w:p>
      <w:pPr>
        <w:pStyle w:val="TextBody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567"/>
        <w:rPr/>
      </w:pPr>
      <w:r>
        <w:rPr>
          <w:sz w:val="22"/>
          <w:szCs w:val="22"/>
        </w:rPr>
        <w:t>г. Пермь                                                                                                                    ____ ________ 2008 г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rPr/>
      </w:pPr>
      <w:r>
        <w:rPr>
          <w:sz w:val="22"/>
          <w:szCs w:val="22"/>
        </w:rPr>
        <w:t>МС(к)ОУ «Школа – интернат № 4 V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вида» г.Перми, именуемое в дальнейшем “Заказчик”, в лице директора Зубарь Веры Николаевны, действующего на основании Устава, с одной стороны, и ________________________________________, именуемое в дальнейшем “Подрядчик”, в лице ______________________________________________________________, действующего на основании ______________, с другой стороны, совместно именуемые "Стороны", заключили настоящий муниципальный Контракт о нижеследующем:</w:t>
      </w:r>
    </w:p>
    <w:p>
      <w:pPr>
        <w:pStyle w:val="TextBody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Контракта.</w:t>
      </w:r>
    </w:p>
    <w:p>
      <w:pPr>
        <w:pStyle w:val="TextBody"/>
        <w:ind w:firstLine="567"/>
        <w:rPr/>
      </w:pPr>
      <w:r>
        <w:rPr>
          <w:sz w:val="22"/>
          <w:szCs w:val="22"/>
        </w:rPr>
        <w:t xml:space="preserve">1.1. Согласно решению котировочной комиссии (протокол №___ от "___"_____2008), Подрядчик обязуется выполнить по заданию Заказчика, а Заказчик обязуется принять и оплатить работы по выполнению работ по  ремонту спальных комнат в </w:t>
      </w:r>
      <w:r>
        <w:rPr>
          <w:sz w:val="24"/>
        </w:rPr>
        <w:t xml:space="preserve">МС(к)ОУ « Школа- интернат № 4 </w:t>
      </w:r>
      <w:r>
        <w:rPr>
          <w:sz w:val="24"/>
          <w:lang w:val="en-US"/>
        </w:rPr>
        <w:t>VI</w:t>
      </w:r>
      <w:r>
        <w:rPr>
          <w:sz w:val="24"/>
        </w:rPr>
        <w:t xml:space="preserve"> вида»</w:t>
      </w:r>
      <w:r>
        <w:rPr>
          <w:b/>
          <w:sz w:val="24"/>
        </w:rPr>
        <w:t xml:space="preserve"> </w:t>
      </w:r>
      <w:r>
        <w:rPr>
          <w:sz w:val="22"/>
          <w:szCs w:val="22"/>
        </w:rPr>
        <w:t>г.Перми (далее – Учреждение) и сдать ее результат Заказчику в соответствии с условиями настоящего контракта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1.2. Подрядчик обеспечит выполнение работ, указанных в п. 1.1. настоящего Контракта в соответствии с: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а) приложением к настоящему Контракту, являющимся его неотъемлемой частью: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Локальный сметный расчет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б) требованиями действующего законодательства, технической документации, в том числе СНиП, рекомендаций по нормированию труда.</w:t>
      </w:r>
    </w:p>
    <w:p>
      <w:pPr>
        <w:pStyle w:val="TextBody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 Сроки исполнения обязательств.</w:t>
      </w:r>
    </w:p>
    <w:p>
      <w:pPr>
        <w:pStyle w:val="TextBody"/>
        <w:ind w:firstLine="567"/>
        <w:rPr/>
      </w:pPr>
      <w:r>
        <w:rPr>
          <w:sz w:val="22"/>
          <w:szCs w:val="22"/>
        </w:rPr>
        <w:t>2.1. Начало производства работ: «__» ________ 2008 г.</w:t>
      </w:r>
    </w:p>
    <w:p>
      <w:pPr>
        <w:pStyle w:val="TextBody"/>
        <w:ind w:firstLine="567"/>
        <w:rPr/>
      </w:pPr>
      <w:r>
        <w:rPr>
          <w:sz w:val="22"/>
          <w:szCs w:val="22"/>
        </w:rPr>
        <w:t>2.2. Окончание производства работ: «_____» ноября  2008 г.</w:t>
      </w:r>
    </w:p>
    <w:p>
      <w:pPr>
        <w:pStyle w:val="TextBody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 Стоимость работ, порядок оплаты.</w:t>
      </w:r>
    </w:p>
    <w:p>
      <w:pPr>
        <w:pStyle w:val="TextBody"/>
        <w:ind w:firstLine="567"/>
        <w:rPr/>
      </w:pPr>
      <w:r>
        <w:rPr>
          <w:sz w:val="22"/>
          <w:szCs w:val="22"/>
        </w:rPr>
        <w:t xml:space="preserve">3.1. Стоимость работ, подлежащих выполнению, формируется на основании котировочной заявки Подрядчика, признанного победителем запроса котировок и составляет 380 000,00 руб. ( триста восемьдесят тысяч рублей)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3.2. Стоимость работ  включает в себя все выплаченные или подлежащие выплате налоги и сборы, а также другие платежи связанные с исполнением настоящего Контракта. Стоимость работ в рамках объема предусмотренного Приложением № 1 к Контракту изменению не подлежит.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3.3. Расчеты за выполненные работы осуществляются на основании актов выполненных работ и справок о стоимости выполненных работ и затрат (форма КС-3), оформленных в установленном порядке. </w:t>
      </w:r>
    </w:p>
    <w:p>
      <w:pPr>
        <w:pStyle w:val="TextBody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Качество работ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, по технологии и материалам, согласно СНиП, ГОСТ.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4.2.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.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Порядок назначения экспертизы по требованию Заказчика: по требованию Заказчика Подрядчик должен назначить экспертизу в срок не более одного месяца и предоставить результаты проведенной экспертизы Заказчику. При назначении экспертизы Подрядчиком, последний должен согласовать с Заказчиком вопросы, поставленные на экспертизу, а также поставить перед экспертом вопросы, на которых настаивает Заказчик.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Расходы по проведению экспертизы несет Подрядчик за исключением случаев,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. В указанных случаях расходы на экспертизу несет сторона, потребовавшая ее назначения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4.3. Работы, выполняемые по настоящему Контракту, должны соответствовать требованиям государственных стандартов, строительных норм и правил, техническим нормам. </w:t>
      </w:r>
    </w:p>
    <w:p>
      <w:pPr>
        <w:pStyle w:val="TextBody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Обязанности Подрядчика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При выполнении настоящего Контракта “Подрядчик” обязан: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5.1. выполнить работы, предусмотренные настоящим контрактом и сдать их результат Заказчику, на объекте которого осуществляются ремонтные работы.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5.2. выполнить работу качественно и в сроки, установленные настоящим Контрактом;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5.3. самостоятельно приобрести материалы и оборудование, необходимое для выполнения работ по настоящему Контракту;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5.4. обеспечить выполнение необходимых мероприятий по технике безопасности, пожарной безопасности, охране окружающей среды, сохранности зеленых насаждений во время проведения работ;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5.5. обеспечить надлежащую охрану имущества третьих лиц, находящегося на объектах, в течение всего срока выполнения работ (действия настоящего Контракта);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5.6. выполнить в полном объеме свои обязательства, предусмотренные в других разделах настоящего Контракта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5.7. извещать Заказчика в письменном виде в течение 3-х рабочих дней об изменении места нахождения или (и) почтового адреса или (и) номеров телефонов (факсов) Подрядчика. При неисполнении либо ненадлежащем исполнении указанной в настоящем пункте обязанности, документы и письма, направленные Подрядчику считаются направленными надлежащим образом.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5.8. в сроки, установленные Заказчиком, прибыть лично либо направлять представителя с надлежащим образом оформленной доверенностью для составления актов. Представитель Подрядчика обязан представить и передать заверенную копию доверенности Заказчику до начала составления акта.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В случае если от имени Подрядчика на составление акта явилось лицо без доверенности либо от имени Подрядчика представитель не прибыл, акт составляется в одностороннем порядке представителем Заказчика и обстоятельства, указанные в акте считаются установленными надлежащим образом. Доказательством прибытия на составление акта от имени Подрядчика лица без доверенности является отметка в акте, сделанная в одностороннем порядке Заказчиком.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5.9. не реже одного раза в неделю предоставлять Заказчику отчет о ходе выполнения работ на объекте.  </w:t>
      </w:r>
    </w:p>
    <w:p>
      <w:pPr>
        <w:pStyle w:val="TextBody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Обязанности Заказчика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6.1. Заказчик обязан: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6.1.1. для осуществления контроля за ходом производства работ и принятия оперативных решений, назначить уполномоченного представителя, имеющего право: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присутствовать на объекте производства работ;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производить соответствующие мероприятия, обеспечивающие контроль за качеством производства работ;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отдавать письменные распоряжения о частичной 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техническими условиями уровень качества;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производить проверку журнала производства работ;</w:t>
      </w:r>
    </w:p>
    <w:p>
      <w:pPr>
        <w:pStyle w:val="TextBody"/>
        <w:ind w:firstLine="567"/>
        <w:rPr/>
      </w:pPr>
      <w:r>
        <w:rPr>
          <w:sz w:val="22"/>
          <w:szCs w:val="22"/>
        </w:rPr>
        <w:t>осуществлять иные полномочия по осуществлению контроля  за качеством работ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6.1.2. передать Подрядчику в течение 3 дней с момента заключения настоящего Контракта по акту приема-передачи объект в работу;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6.1.3. принять выполненные Подрядчиком работы в порядке, предусмотренном настоящим Контрактом;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6.1.4. оплатить выполненные Подрядчиком работы в порядке, предусмотренном настоящим Контрактом;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6.1.5. выполнить в полном объеме все свои обязательства, предусмотренные настоящим Контрактом. </w:t>
      </w:r>
    </w:p>
    <w:p>
      <w:pPr>
        <w:pStyle w:val="TextBody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Производство работ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7.1. Подрядчик  и представитель Заказчика оформляет акты на выполненные работы в соответствии с условиями настоящего контракта. Заказчик осуществляет технический надзор и контроль за выполнением работ, а также производит проверку соответствия используемых Подрядчиком материалов условиям контракта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7.2. Подрядчик в случае необходимости проводит согласование с органами государственного надзора порядка выполнения работ на объекте. Обеспечение общего порядка является обязанностью Подрядчика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7.3. Временные подсоединения коммуникаций на период выполнения работ осуществляет Подрядчик за свой счет.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7.4. Подрядчик гарантирует, что качество применяемых материалов и оборудования будет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7.5. Подрядчик письменно информирует Заказчика о необходимости приемки скрытых работ по мере их готовности. Подрядчик приступает к выполнению последующих работ только после письменного разрешения внесенного в журнал производства работ. Если закрытие работ выполнено без подтверждения Заказчика или он был информирован с опозданием, то по его требованию Подрядчик обязан за своей счет вскрыть любую часть скрытых работ, согласно указанию Заказчика, а затем восстановить ее за свой счет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7.6. В случае если Заказчиком будут обнаружены некачественно выполненные работы, то Заказчик вправе по своему выбору потребовать от Подрядчика: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1) безвозмездного устранения недостатков в разумный срок, установленный в одностороннем порядке Заказчиком. Срок, установленный Заказчиком для устранения недостатков, не может быть более одного месяца. Если Подрядчик в установленный в одностороннем порядке  Заказчиком, в разумный  срок, не переделает некачественно выполненные работы, Заказчик вправе взыскать с Подрядчика расходы, которые должен будет понести для устранения недостатков, либо привлечь других лиц для устранения недостатков. В случае привлечения других лиц для устранения недостатков, все расходы, связанные с переделкой работ другими лицами, оплачиваются Подрядчиком.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2)  соразмерного уменьшения установленной за работу цены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7.7. Подрядчик осуществляет уборку и содержание территории, вывоз строительного мусора с объектов в период производства работ с представлением документов об утилизации отходов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7.8. Заказчик вправе в любое время проверять ход и качество выполняемых Подрядчиком работ, не вмешиваясь в его деятельность.</w:t>
      </w:r>
    </w:p>
    <w:p>
      <w:pPr>
        <w:pStyle w:val="TextBody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Приемка работ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8.1. Приемка результата работ производится в течение 3-х (трех) рабочих дней со дня, следующего за днем  получения Заказчиком письменного извещения Подрядчика о готовности к сдаче результата выполненных работ.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8.2. Приемка результата работ подтверждается актом приемки выполненных работ, который должен быть подписан Заказчиком – с одной стороны, и Подрядчиком – другой стороны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8.3. К настоящему Контракту не применяются правила о договоре строительного подряда, содержащиеся в пункте первом, третьем ст.753 Гражданского Кодекса Российской Федерации. </w:t>
      </w:r>
    </w:p>
    <w:p>
      <w:pPr>
        <w:pStyle w:val="TextBody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Гарантии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9.1. Подрядчик гарантирует:                                                                                                                                                 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9.1.1. выполнение всех работ в полном объеме и в сроки, определенные условиями настоящего Контракта;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9.1.2. на выполненные работы устанавливается  гарантийный срок 2 года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9.1.3. устранение недостатков и дефектов, выявленных в процессе приемки работ и в период гарантийной эксплуатации объекта, в разумный срок, в одностороннем порядке установленный Заказчиком. Срок, установленный Заказчиком для устранения недостатков, не может более одного месяца. </w:t>
      </w:r>
    </w:p>
    <w:p>
      <w:pPr>
        <w:pStyle w:val="TextBody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Особые условия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10.1. Риск случайной невозможности исполнения Контракта несет Подрядчик.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10.2. Подрядчик не вправе без согласия Заказчика уступить третьим лицам вытекающее из настоящего Контракта право (требование).</w:t>
      </w:r>
    </w:p>
    <w:p>
      <w:pPr>
        <w:pStyle w:val="TextBody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1.Ответственность сторон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11.1.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.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11.2. За нарушение сроков выполнения работ Подрядчик выплачивает Заказчику пеню в размере 0,1 % общей сметной стоимости работ за каждый день просрочки исполнения обязательств, но не более 30% от общей сметной стоимости по настоящему Контракту. Заказчик вправе удержать пени с Подрядчика из любого платежа, подлежащего уплате последнему. В случае если Заказчик при расчетах с Подрядчиком не воспользовался правом на удержание суммы пени, указанные суммы взыскиваются с Подрядчика в судебном порядке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11.3. Факт нарушения сроков выполнения работ и сумма пени, удерживаемого с Подрядчика, фиксируется в соответствующем акте Заказчика о применении штрафных санкций к Подрядчику.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11.4. Взыскание пени не освобождает Подрядчика от выполнения лежащих на нем обязательств по настоящему Контракту либо устранения нарушений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11.5. При несвоевременной оплате выполненной работы Заказчик уплачивает Исполнителю пеню в размере одной трехсотой  действующей на день уплаты ставки рефинансирования Центрального банка Российской Федерации. Начисление пеней начинается со дня, следующего после дня истечения установленного договором срока исполнения обязательства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Заказчик освобождается от уплаты неустойки (штрафа, пеней), если докажет, что просрочка исполнения указанного  обязательства произошла вследствие непреодолимой силы или по вине другой стороны.</w:t>
      </w:r>
    </w:p>
    <w:p>
      <w:pPr>
        <w:pStyle w:val="TextBody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2.Условия расторжения Контракта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12.1. Расторжение Контракта допускается по соглашению сторон или по решению суда по основаниям, предусмотренным гражданским законодательством РФ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12.2. Сторона, решившая расторгнуть Контракт, направляет в письменном виде соглашение о расторжении Контракта не позднее, чем за 15 дней до даты предполагаемого расторжения.</w:t>
      </w:r>
    </w:p>
    <w:p>
      <w:pPr>
        <w:pStyle w:val="TextBody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3. Действие и прекращение действия Контракта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13.1. Настоящий Контракт составлен в 3-х экземплярах, имеющих одинаковую юридическую силу: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1-экз.- Подрядчику;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2 экз.– Заказчику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13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, если иное не будет предусмотрено дополнительными соглашениями сторон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13.3. По дополнительному соглашению сторон действие настоящего Контракта может быть изменено, продлено, прекращено. Дополнения и изменения настоящего Контракта действительны за подписями сторон по Контракту.</w:t>
      </w:r>
    </w:p>
    <w:p>
      <w:pPr>
        <w:pStyle w:val="TextBody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4. Заключительные положения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14.1. Все изменения и дополнения к настоящему Контракту считаются действительными, если они оформлены в письменном виде и подписаны сторонами.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14.2. Любая договоренность между Заказчиком и Подрядчиком, влекущая за собой новые обстоятельства, которые не вытекают из настоящего Контракта, должна быть письменно  подтверждена сторонами в форме дополнений или изменений к настоящему Контракту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14.3. Во всем остальном, что не предусмотрено настоящим Контрактом, применяются нормы действующего  законодательства РФ.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14.4. Все споры и разногласия, возникающие между сторонами по настоящему Контракту, решаются путем переговоров. В случае не достижения соглашения споры и разногласия подлежат рассмотрению в арбитражном суде Пермского края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14.5. Для решения текущих вопросов по Контракту назначаются ответственные лица: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от Заказчика Шиврина Маргарита Юрьевна , тел. 273 39 86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от Подрядчика ______________________________________ тел. ________________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К настоящему Контракту прилагаются:</w:t>
      </w:r>
    </w:p>
    <w:p>
      <w:pPr>
        <w:pStyle w:val="TextBody"/>
        <w:rPr/>
      </w:pPr>
      <w:r>
        <w:rPr>
          <w:sz w:val="22"/>
          <w:szCs w:val="22"/>
        </w:rPr>
        <w:t>14.6.1. «Техническое задание».</w:t>
      </w:r>
    </w:p>
    <w:p>
      <w:pPr>
        <w:pStyle w:val="TextBody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5. Юридические адреса и банковские реквизиты сторон:</w:t>
      </w:r>
    </w:p>
    <w:p>
      <w:pPr>
        <w:pStyle w:val="TextBody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/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ЗАКАЗЧИК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С(к)ОУ «Школа–интернат № 4 V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вида» г.Перми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г.Пермь, ул.Вильямса, 4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590701319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 590701001</w:t>
            </w:r>
          </w:p>
          <w:p>
            <w:pPr>
              <w:pStyle w:val="TextBody"/>
              <w:ind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TextBody"/>
              <w:ind w:firstLine="567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РЯДЧИК:</w:t>
            </w:r>
          </w:p>
          <w:p>
            <w:pPr>
              <w:pStyle w:val="TextBody"/>
              <w:ind w:firstLine="567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__________________________________</w:t>
            </w:r>
          </w:p>
          <w:p>
            <w:pPr>
              <w:pStyle w:val="TextBody"/>
              <w:ind w:firstLine="567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_________________________________</w:t>
            </w:r>
          </w:p>
          <w:p>
            <w:pPr>
              <w:pStyle w:val="TextBody"/>
              <w:ind w:firstLine="567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_________________________________</w:t>
            </w:r>
          </w:p>
          <w:p>
            <w:pPr>
              <w:pStyle w:val="TextBody"/>
              <w:ind w:firstLine="567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__________________________________</w:t>
            </w:r>
          </w:p>
          <w:p>
            <w:pPr>
              <w:pStyle w:val="TextBody"/>
              <w:ind w:firstLine="567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__________________________________</w:t>
            </w:r>
          </w:p>
        </w:tc>
      </w:tr>
    </w:tbl>
    <w:p>
      <w:pPr>
        <w:pStyle w:val="TextBody"/>
        <w:spacing w:lineRule="exact" w:line="2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exact" w:line="280"/>
        <w:jc w:val="center"/>
        <w:rPr>
          <w:sz w:val="22"/>
          <w:szCs w:val="22"/>
        </w:rPr>
      </w:pPr>
      <w:r>
        <w:rPr>
          <w:sz w:val="22"/>
          <w:szCs w:val="22"/>
        </w:rPr>
        <w:t>ПОДПИСИ СТОРОН.</w:t>
      </w:r>
    </w:p>
    <w:p>
      <w:pPr>
        <w:pStyle w:val="TextBody"/>
        <w:spacing w:lineRule="exac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exact" w:line="280"/>
        <w:jc w:val="center"/>
        <w:rPr>
          <w:sz w:val="22"/>
          <w:szCs w:val="22"/>
        </w:rPr>
      </w:pPr>
      <w:r>
        <w:rPr>
          <w:sz w:val="22"/>
          <w:szCs w:val="22"/>
        </w:rPr>
        <w:t>От Заказчика                                                                          От Подрядчика</w:t>
      </w:r>
    </w:p>
    <w:p>
      <w:pPr>
        <w:pStyle w:val="TextBody"/>
        <w:spacing w:lineRule="exact" w:line="2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exact" w:line="280"/>
        <w:jc w:val="center"/>
        <w:rPr>
          <w:sz w:val="22"/>
          <w:szCs w:val="22"/>
        </w:rPr>
      </w:pPr>
      <w:r>
        <w:rPr>
          <w:sz w:val="22"/>
          <w:szCs w:val="22"/>
        </w:rPr>
        <w:t>_____________                                                                         _______________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.П.    </w:t>
      </w:r>
    </w:p>
    <w:sectPr>
      <w:type w:val="nextPage"/>
      <w:pgSz w:w="11906" w:h="16838"/>
      <w:pgMar w:left="851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06:21:00Z</dcterms:created>
  <dc:creator>Секретарь</dc:creator>
  <dc:description/>
  <cp:keywords/>
  <dc:language>en-US</dc:language>
  <cp:lastModifiedBy>Секретарь</cp:lastModifiedBy>
  <dcterms:modified xsi:type="dcterms:W3CDTF">2008-09-11T06:22:00Z</dcterms:modified>
  <cp:revision>2</cp:revision>
  <dc:subject/>
  <dc:title/>
</cp:coreProperties>
</file>