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45А/3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на выполнение работ по капитальному ремонту здания по адресу Красная площадь, 4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>для администрации Мотовилихинского район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0» сентября  2008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капитальному ремонту здания по адресу Красная площадь, 4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Брагина Ольг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Кириллова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Мотовилихинского района</w:t>
      </w:r>
    </w:p>
    <w:p>
      <w:pPr>
        <w:pStyle w:val="Normal"/>
        <w:rPr/>
      </w:pPr>
      <w:r>
        <w:rPr/>
        <w:t>Руководитель –  глава администрации района Мальцев Сергей Витальевич</w:t>
      </w:r>
    </w:p>
    <w:p>
      <w:pPr>
        <w:pStyle w:val="Normal"/>
        <w:rPr/>
      </w:pPr>
      <w:r>
        <w:rPr/>
        <w:t>Адрес – 614014, г. Пермь, ул. Уральская, 36</w:t>
      </w:r>
    </w:p>
    <w:p>
      <w:pPr>
        <w:pStyle w:val="Normal"/>
        <w:rPr/>
      </w:pPr>
      <w:r>
        <w:rPr/>
        <w:t>Телефон – (342) 260-27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астники размещения заказа, подавшие заявки на участие в аукционе по лоту № 2 «Оконные блоки» и признанные участниками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Инженерные системы» - место нахождения – 614000, г. Пермь,  ул. Большевистская, 120А, офис 21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Оригинал-Интерьер» -  место нахождения – 614064, г. Пермь, ул. Усольская, 1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СК «Кровтехстрой» -  место нахождения – 614000, г. Пермь, ул. Героев Хасана, 92, офис 41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Новострой» -  место нахождения – 614070, г. Пермь, ул. Макаренко, 46-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4» сентября 2008 года (Протокол рассмотрения заявок на участие в открытом аукционе № 445А/3/1 от «4» сентября 2008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2 – 1 052 375,48 (Один миллион пятьдесят две тысячи  триста семьдесят пять рублей) 48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2 618,77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ровтехстрой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p>
      <w:pPr>
        <w:pStyle w:val="Normal"/>
        <w:rPr>
          <w:b/>
          <w:b/>
        </w:rPr>
      </w:pPr>
      <w:r>
        <w:rPr>
          <w:b/>
        </w:rPr>
        <w:t>По лоту № 2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7"/>
        <w:gridCol w:w="415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ые системы», 614000, г. Пермь, ул. Большевистская, 120А, офис 21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нов И.С. – консультант (доверенность № 3 от 22.08.2008 г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782" w:leader="none"/>
                <w:tab w:val="left" w:pos="2805" w:leader="none"/>
              </w:tabs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ремеева И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35:00Z</dcterms:created>
  <dc:creator>ump15</dc:creator>
  <dc:description/>
  <dc:language>en-US</dc:language>
  <cp:lastModifiedBy>ump19</cp:lastModifiedBy>
  <cp:lastPrinted>2008-09-11T09:38:00Z</cp:lastPrinted>
  <dcterms:modified xsi:type="dcterms:W3CDTF">2008-09-11T07:35:00Z</dcterms:modified>
  <cp:revision>5</cp:revision>
  <dc:subject/>
  <dc:title>ПРОТОКОЛ № 01/03-07</dc:title>
</cp:coreProperties>
</file>