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ОТОКОЛ АУКЦИОНА №376А/3/2</w:t>
      </w:r>
    </w:p>
    <w:p>
      <w:pPr>
        <w:pStyle w:val="Normal"/>
        <w:ind w:firstLine="414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mallCaps/>
          <w:sz w:val="16"/>
          <w:szCs w:val="16"/>
          <w:lang w:val="en-US"/>
        </w:rPr>
      </w:pPr>
      <w:r>
        <w:rPr>
          <w:b/>
          <w:smallCaps/>
          <w:sz w:val="16"/>
          <w:szCs w:val="16"/>
          <w:lang w:val="en-US"/>
        </w:rPr>
      </w:r>
    </w:p>
    <w:p>
      <w:pPr>
        <w:pStyle w:val="Normal"/>
        <w:jc w:val="both"/>
        <w:rPr>
          <w:smallCaps/>
        </w:rPr>
      </w:pPr>
      <w:r>
        <w:rPr/>
        <w:t xml:space="preserve">на </w:t>
      </w:r>
      <w:r>
        <w:rPr>
          <w:smallCaps/>
        </w:rPr>
        <w:t xml:space="preserve"> право  заключения муниципального контракта на капитальный ремонт кровли</w:t>
      </w:r>
    </w:p>
    <w:p>
      <w:pPr>
        <w:pStyle w:val="Normal"/>
        <w:jc w:val="center"/>
        <w:rPr>
          <w:smallCaps/>
          <w:sz w:val="16"/>
          <w:szCs w:val="16"/>
          <w:lang w:val="en-US"/>
        </w:rPr>
      </w:pPr>
      <w:r>
        <w:rPr>
          <w:smallCaps/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</w:rPr>
      </w:pPr>
      <w:r>
        <w:rPr/>
        <w:t xml:space="preserve">для                                            </w:t>
      </w:r>
      <w:r>
        <w:rPr>
          <w:b/>
        </w:rPr>
        <w:t xml:space="preserve"> МДОУ «Детский сад № 244» г. Перми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_10_» _сентября _ 2008_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3  часов 2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13</w:t>
            </w:r>
            <w:r>
              <w:rPr>
                <w:bCs/>
              </w:rPr>
              <w:t xml:space="preserve">  часов  </w:t>
            </w:r>
            <w:r>
              <w:rPr>
                <w:bCs/>
                <w:lang w:val="en-US"/>
              </w:rPr>
              <w:t>30</w:t>
            </w:r>
            <w:r>
              <w:rPr>
                <w:bCs/>
              </w:rPr>
              <w:t xml:space="preserve"> 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по капитальному ремонту кровли в МДОУ «Детский сад № 244» г. Перми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 3 </w:t>
      </w:r>
    </w:p>
    <w:p>
      <w:pPr>
        <w:pStyle w:val="Normal"/>
        <w:jc w:val="right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</w:rPr>
        <w:t xml:space="preserve"> </w:t>
      </w:r>
    </w:p>
    <w:p>
      <w:pPr>
        <w:pStyle w:val="Normal"/>
        <w:jc w:val="right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.И.Кириллов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.А.Кузнец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.К.Чазов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еред проведением аукциона в соответствии с п.7.7 регламента работы конкурсной (аукционной) комиссии по видам товаров, работ, услуг единогласно выбран аукционист: Чазова Елена Константинов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ДОУ «Детский сад № 244» г. Перми</w:t>
      </w:r>
    </w:p>
    <w:p>
      <w:pPr>
        <w:pStyle w:val="Normal"/>
        <w:rPr/>
      </w:pPr>
      <w:r>
        <w:rPr/>
        <w:t>Руководитель – Мустафаева Светлана Хамзовна</w:t>
      </w:r>
    </w:p>
    <w:p>
      <w:pPr>
        <w:pStyle w:val="Normal"/>
        <w:rPr/>
      </w:pPr>
      <w:r>
        <w:rPr/>
        <w:t>Адрес – 614065, г. Пермь, ул. Нефтяников, 56</w:t>
      </w:r>
    </w:p>
    <w:p>
      <w:pPr>
        <w:pStyle w:val="Normal"/>
        <w:rPr/>
      </w:pPr>
      <w:r>
        <w:rPr/>
        <w:t>Телефон – (342) 226-42-9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в «_04_»__сентября__2008 года (Протокол рассмотрения заявок на участие в открытом аукционе № _376А/3/1_ от «_04_» _сентября_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1912053,10 рублей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95602,66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а аукцион не явились следующие участники аукциона: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остратег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6"/>
        <w:gridCol w:w="4151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 адрес место нахождения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рона», 614038 г. Пермь, ул. Вильямса, 4а-41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арев Павел Иванович, заместитель директор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Гран.Ар-строй, 614990, г. Пермь, ул. Ш.Космонавтов, 111 – оф.416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всисян Ашот Грантович, руководитель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Доминанта», 614036, г. Пермь, ул. Рязанская, 103-205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ирова Лилиана Вайнировна, руковод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контракта (цене лота) поступило от участника аукциона </w:t>
      </w:r>
    </w:p>
    <w:p>
      <w:pPr>
        <w:pStyle w:val="Normal"/>
        <w:jc w:val="both"/>
        <w:rPr/>
      </w:pPr>
      <w:r>
        <w:rPr/>
        <w:t>ООО «Крона», 614038, г.Пермь, ул. Вильямса, 4а – 41, (карточка №  1) и составило  1653925 руб. 93 коп. (Один миллион шестьсот пятьдесят три тысячи девятьсот двадцать пять рублей 93 копейки). Он признан победителем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последнее предложение о цене контракта (цене лота) поступило от участника аукциона ООО Гран.Ар-строй, 614990, г.Пермь, ул. Ш.Космонавтов, 111 – оф.416, ( карточка № 2) и составило  1720847 руб.  79 коп. (Один миллион семьсот двадцать тысяч восемьсот сорок семь рублей 79 копеек)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.И.Кирилл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А.А.Кузнец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.К.Чаз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.А.Столяр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dc:language>en-US</dc:language>
  <cp:lastModifiedBy>ump19</cp:lastModifiedBy>
  <cp:lastPrinted>2008-09-11T13:37:00Z</cp:lastPrinted>
  <dcterms:modified xsi:type="dcterms:W3CDTF">2008-09-11T07:37:00Z</dcterms:modified>
  <cp:revision>19</cp:revision>
  <dc:subject/>
  <dc:title>ПРОТОКОЛ № 01/03-07</dc:title>
</cp:coreProperties>
</file>