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53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право заключить муниципальный контракт на выполнение ремонта в Муниципальном общеобразовательном учреждении «Средняя общеобразовательная школа № 43 с углублённым изучением предметов художественно-эстетического цикла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11 сентября 2008 года, 10 час. 00 мин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на право заключить муниципальный контракт на выполнение ремонта в Муниципальном общеобразовательном учреждении «Средняя общеобразовательная школа № 43 с углублённым изучением предметов художественно-эстетического цикла» г. Перми</w:t>
      </w:r>
    </w:p>
    <w:p>
      <w:pPr>
        <w:pStyle w:val="Normal"/>
        <w:jc w:val="both"/>
        <w:rPr>
          <w:bCs/>
          <w:sz w:val="22"/>
          <w:szCs w:val="22"/>
        </w:rPr>
      </w:pPr>
      <w:r>
        <w:rPr/>
        <w:tab/>
        <w:t>В связи с отсутствием на заседании председателя комиссии и заместителя председателя комиссии в соответствии с регламентом работы конкурсной (аукционной) комиссии председательствующим на заседании комиссии единогласно избран Трофимов Д. А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А. Трофимов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А. Бочкарев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Ю. 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общеобразовательное учреждение «Средняя общеобразовательная школа № 43 с углублённым изучением предметов художественно-эстетического цикла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</w:t>
      </w:r>
      <w:r>
        <w:rPr/>
        <w:t>директор Малкова Римма Яковлевна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77, г. Пермь, бул. Гагарина, д. 75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261-66-3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</w:t>
      </w:r>
      <w:r>
        <w:rPr>
          <w:bCs/>
        </w:rPr>
        <w:t xml:space="preserve">право заключить муниципальный контракт на выполнение ремонта в </w:t>
      </w:r>
      <w:r>
        <w:rPr/>
        <w:t>Муниципальном общеобразовательном учреждении «Средняя общеобразовательная школа № 43 с углублённым изучением предметов художественно-эстетического цикла» г.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997922 руб. 63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СУ КомиПермСтройтрест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оградская, 12, оф. 406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логия-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 Пермь, ул. Семченко, 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ПЦ «КВАН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4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Технология-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А. Бочкар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 Ю. 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440"/>
        <w:gridCol w:w="1440"/>
        <w:gridCol w:w="2700"/>
        <w:gridCol w:w="1733"/>
        <w:gridCol w:w="967"/>
      </w:tblGrid>
      <w:tr>
        <w:trPr>
          <w:trHeight w:val="52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2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80" w:right="-21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7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ДСУ КомиПермСтройтрес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4 раздела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заявки не представлена выписка из учредительных документов в части пунктов, касающихся полномочий руководите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А. Бочкар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 Ю. Сави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right="-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left="-41" w:right="-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left="-41" w:right="-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left="-41"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ПЦ «КВАН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 ч. 1 ст.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 раздела 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нахождения, указанный в лицензии, не соответствует адресу места нахождения, указанному в выписке из ЕГРЮЛ и учредительных документах, в нарушение требований ст. ст. 10 и 11 Федерального закона от 08.08.2001 № 128-ФЗ «О лицензировании отдельных видов деятельност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А. Бочкаре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Н. Ю. Савина</w:t>
            </w:r>
            <w:bookmarkEnd w:id="0"/>
            <w:bookmarkEnd w:id="1"/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-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-1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-1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 5 ст. 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. 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. А. Бочкаре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. 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 Н. Соловьё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SEC</cp:lastModifiedBy>
  <cp:lastPrinted>2008-09-11T11:35:00Z</cp:lastPrinted>
  <dcterms:modified xsi:type="dcterms:W3CDTF">2008-09-11T05:38:00Z</dcterms:modified>
  <cp:revision>16</cp:revision>
  <dc:subject/>
  <dc:title>ПРОТОКОЛ № 01/03-07</dc:title>
</cp:coreProperties>
</file>