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 xml:space="preserve">» сентя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  <w:r>
        <w:rPr/>
        <w:t>на разработку проектно-сметной документации по объекту «МОУ «Гимназия № 17» по ул. Ленина и газеты Звезда, 31/15 в Ленинском районе г. Перми» Усиление грунтов основания фундаментов литеров А и А1, А2  и литера В по осям И(М’) и 14’ и связанные с этим сопутствующие работы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00, г. Пермь, ул. Ленина, 31, тел.: (342) 212-99-25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r>
        <w:rPr>
          <w:sz w:val="20"/>
          <w:szCs w:val="20"/>
          <w:u w:val="single"/>
          <w:lang w:val="en-US"/>
        </w:rPr>
        <w:t>school17@pstu.ac.ru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sz w:val="20"/>
          <w:szCs w:val="20"/>
          <w:lang w:eastAsia="ar-SA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«МОУ «Гимназия № 17», ответственный исполнитель: </w:t>
      </w:r>
      <w:r>
        <w:rPr>
          <w:b/>
          <w:sz w:val="20"/>
          <w:szCs w:val="20"/>
        </w:rPr>
        <w:t>Директор Падей Элеонора Николаевна</w:t>
      </w:r>
      <w:r>
        <w:rPr>
          <w:sz w:val="20"/>
          <w:szCs w:val="20"/>
        </w:rPr>
        <w:t xml:space="preserve"> предусматривает осуществить за счет средств местного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пособом запроса котировок на разработку проектно-сметной документации по объекту «МОУ «Гимназия № 17» по ул. Ленина и газеты Звезда, 31/15 в Ленинском районе г. Перми» Усиление грунтов основания фундаментов литеров А, А1,А2 и литера В (по осям И (М’) и 14’» на (максимальная цена муниципального контракта)  сумму </w:t>
      </w:r>
      <w:r>
        <w:rPr>
          <w:b/>
          <w:sz w:val="20"/>
          <w:szCs w:val="20"/>
        </w:rPr>
        <w:t>350 000</w:t>
      </w:r>
      <w:r>
        <w:rPr>
          <w:sz w:val="20"/>
          <w:szCs w:val="20"/>
        </w:rPr>
        <w:t xml:space="preserve"> руб.</w:t>
      </w:r>
      <w:r>
        <w:rPr>
          <w:b/>
          <w:sz w:val="20"/>
          <w:szCs w:val="20"/>
        </w:rPr>
        <w:t>00</w:t>
      </w:r>
      <w:r>
        <w:rPr>
          <w:sz w:val="20"/>
          <w:szCs w:val="20"/>
        </w:rPr>
        <w:t xml:space="preserve"> копеек (Триста пятьдесят тысяч рублей 00 копеек). Цена услуги должна включать в себя стоимость расходов по услуге, таможенные пошлины, иные налоги и сбо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eastAsia="ar-SA"/>
        </w:rPr>
        <w:t>Данный вид работ подлежит лицензированию (лицензия на осуществление деятельности по реставрации объектов культурного наследия (памятников истории и культур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eastAsia="ar-SA"/>
        </w:rPr>
        <w:t>вид работ – разработка проекта на закрепление грунтов фундамента и основания здания (лицензия на работы с фундаментами зданий);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Техническое задание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00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280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Предусмотреть мероприятия по закреплению грунтов в основании фундаментов стены, усиление грунтов основания фундаментов литеров А и А1, А2  и литера В по осям И(М’) и 14’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гласно заключений по результатам технического обследования строительных конструкций № 42/07-3 от 23.10.07 г.</w:t>
            </w:r>
          </w:p>
          <w:p>
            <w:pPr>
              <w:pStyle w:val="21"/>
              <w:spacing w:lineRule="auto" w:line="360" w:before="0" w:after="28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Предусмотреть мероприятия по усилению бутовой кладки фундаментов (по осям И(М’), 14’ и устройству вертикальной и отсечной гидроизоляции фундаментов в осях И (М'), 1 – 9 согласно заключений по результатам технического обследования строительных конструкций №42/07-1 и №42/07-2 от 23.10.07 г.</w:t>
            </w:r>
          </w:p>
          <w:p>
            <w:pPr>
              <w:pStyle w:val="21"/>
              <w:spacing w:lineRule="auto" w:line="360" w:before="0" w:after="28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Предусмотреть восстановление разрушенных участков цокольной части стен в осях  А' и 14';      </w:t>
            </w:r>
          </w:p>
          <w:p>
            <w:pPr>
              <w:pStyle w:val="21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редусмотреть усиление кирпичной кладки стен методом инъекции скрепляющих растворов в кладку, выполнение отмостки по периметру укрепляемой стены здания с устройством организованного наружного водоотвода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утверждённому графику производства работ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(дополнение к заключению о техническом состоянии строительных конструкций здания – заказ № 42/07-1, 42/07-2, 42/07-3 от 23.11.07), предписания Роспотребнадзора и Пожнадзора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 – сметную документацию выдать в 4 экз. 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 производит согласование проекта со всеми заинтересованными инстанциями и устраняет замечания вневедомственной экспертизы. 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-сметную документацию согласовать с Краевым научно-производственным центром по охране и использованию памятников истории и культуры Пермского края. 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оизводит согласование предусмотренных проектом материалов с заказчиком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ую документацию разработать по литерам А, А-1, А-2, В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ую документацию разбить на виды работ по литерам А, А-1, А-2, В (этапы согласовать с заказчиком)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возможности выполнения вышеуказанных пунктов по заданию на проектирование в задание на проектирование будет внесена корректировка.</w:t>
            </w:r>
          </w:p>
          <w:p>
            <w:pPr>
              <w:pStyle w:val="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Сроки подписания контракта (Приложение № 2) не позднее 10 календарных дней с момента подписания протокола рассмотрения и оценки котировочных заявок котировочной комиссией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        </w:t>
      </w:r>
      <w:r>
        <w:rPr>
          <w:sz w:val="20"/>
          <w:szCs w:val="20"/>
          <w:lang w:eastAsia="ar-SA"/>
        </w:rPr>
        <w:t xml:space="preserve">Место оказания услуг по </w:t>
      </w:r>
      <w:r>
        <w:rPr>
          <w:sz w:val="20"/>
          <w:szCs w:val="20"/>
        </w:rPr>
        <w:t xml:space="preserve">разработке проектно-сметной документации по объекту «МОУ «Гимназия № 17» по ул. Ленина и газеты Звезда, 31/15 в Ленинском районе г. Перми» усиление грунтов основания фундаментов литеров А, А1,А2 и литера В (по осям И (М’) и 14’» -  </w:t>
      </w:r>
      <w:r>
        <w:rPr>
          <w:color w:val="000000"/>
          <w:sz w:val="20"/>
          <w:szCs w:val="20"/>
        </w:rPr>
        <w:t>614000,  г. Пермь, ул. Ленина, 31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</w:t>
      </w:r>
      <w:r>
        <w:rPr>
          <w:sz w:val="20"/>
          <w:szCs w:val="20"/>
          <w:lang w:eastAsia="ar-SA"/>
        </w:rPr>
        <w:t>Сроки оказания услуг с момента заключения муниципального контракта не более 20 календарных дн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7 банковских дней со дня подписания сторонами акта выполненных работ оформленного в установленном поряд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е, просим предоставить котировочную заявку по форме (Приложение № 1) с приложением требуемых документов до </w:t>
      </w:r>
      <w:r>
        <w:rPr>
          <w:b/>
          <w:sz w:val="20"/>
        </w:rPr>
        <w:t xml:space="preserve">10.00 (время местное)  </w:t>
      </w:r>
      <w:r>
        <w:rPr>
          <w:sz w:val="20"/>
          <w:szCs w:val="20"/>
        </w:rPr>
        <w:t>«24» сентября 2008 г. в кабинет директора по адресу: г. Пермь ул. Ленина, 31.</w:t>
      </w:r>
      <w:r>
        <w:rPr>
          <w:sz w:val="20"/>
        </w:rPr>
        <w:t xml:space="preserve"> </w:t>
      </w:r>
      <w:r>
        <w:rPr>
          <w:sz w:val="20"/>
          <w:szCs w:val="20"/>
        </w:rPr>
        <w:t>Заявки в форме электронного документа не рассматриваются. Котировочная заявка должна содержать только одно ценовое приложение и включать все необходимые затраты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Время  представления  заявок  в  рабочие   дни с  9-00 до 18-00, обед с 13-00 до 13-48, пятница – до 17-00. </w:t>
      </w:r>
      <w:r>
        <w:rPr>
          <w:b/>
          <w:sz w:val="20"/>
        </w:rPr>
        <w:t>Победителем будет признан участник подавший котировочную заявку,</w:t>
      </w:r>
      <w:r>
        <w:rPr>
          <w:sz w:val="20"/>
        </w:rPr>
        <w:t xml:space="preserve"> имеющий соответствующие лицензии, чья котировочная заявка соответствует предъявляемым требованиям, цена которой будет наименьшей. Локальная смета будет составлять неотъемлемую часть муниципального контракта.</w:t>
      </w:r>
      <w:r>
        <w:rPr>
          <w:b/>
          <w:sz w:val="20"/>
        </w:rPr>
        <w:t xml:space="preserve"> </w:t>
      </w: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официальном сайте администрации города Перми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</w:t>
      </w:r>
      <w:r>
        <w:rPr>
          <w:sz w:val="20"/>
        </w:rPr>
        <w:t xml:space="preserve">24.09.2008 года. Победителю будет направлено уведомление, 1 экземпляр протокола и проект муниципального контракта, который будет составлен путем включения в него цены исполнения контракта, предложенной победителем в своей котировочной заявке. 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Приложения: 1. Котировочная заявк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2. Проект муниципального контракта 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Директор:                                                                                                                                             Э.Н. Падей</w:t>
      </w:r>
    </w:p>
    <w:sectPr>
      <w:type w:val="nextPage"/>
      <w:pgSz w:w="11906" w:h="16838"/>
      <w:pgMar w:left="1134" w:right="851" w:gutter="0" w:header="0" w:top="540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54:00Z</dcterms:created>
  <dc:creator>User</dc:creator>
  <dc:description/>
  <dc:language>en-US</dc:language>
  <cp:lastModifiedBy>Администратор</cp:lastModifiedBy>
  <cp:lastPrinted>2008-09-11T12:01:00Z</cp:lastPrinted>
  <dcterms:modified xsi:type="dcterms:W3CDTF">2008-09-11T06:02:00Z</dcterms:modified>
  <cp:revision>10</cp:revision>
  <dc:subject/>
  <dc:title>ИЗВЕЩЕНИЕ № 2 от «___» _____________ 2008 г</dc:title>
</cp:coreProperties>
</file>