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6 от  11 сентября 2008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91"/>
        <w:gridCol w:w="3996"/>
        <w:gridCol w:w="900"/>
        <w:gridCol w:w="90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фляжное, жирность 3,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 ГДКБ №13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dcterms:modified xsi:type="dcterms:W3CDTF">2008-09-10T09:55:00Z</dcterms:modified>
  <cp:revision>26</cp:revision>
  <dc:subject/>
  <dc:title/>
</cp:coreProperties>
</file>