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45" w:hanging="540"/>
        <w:jc w:val="center"/>
        <w:outlineLvl w:val="0"/>
        <w:rPr/>
      </w:pPr>
      <w:r>
        <w:rPr>
          <w:b/>
        </w:rPr>
        <w:t>ИЗВЕЩЕНИЕ №57 от 11 сен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а закупку фиброоптических систем фототерап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казчик, «Муниципальное учреждение Городская детская клиническая больница №13» (614060, г.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Чепкасова Татьяна Анатол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 внебюджетных средств закупку способом запроса котировок фиброоптических систем фототерапии в количестве 3 (три) штуки (см. приложение №2 Техническое задание) на сумму (начальная (максимальная) цена контракта) </w:t>
      </w:r>
      <w:r>
        <w:rPr>
          <w:b/>
          <w:sz w:val="22"/>
          <w:szCs w:val="22"/>
        </w:rPr>
        <w:t>460000 (Четыреста шестьдесят тысяч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. Время – не позднее 15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рок поставки: до 01 декабря 2008 год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pacing w:val="-9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 в течение 5 (пяти) банковских дней после приемки товара и подписания накладных и акта приё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местного времени 23 сентября 2008 года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4 сент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 врач  МУ ГДКБ №13                                                           О.Г.Ток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11:00Z</dcterms:created>
  <dc:creator>Орлова ТМ</dc:creator>
  <dc:description/>
  <cp:keywords/>
  <dc:language>en-US</dc:language>
  <cp:lastModifiedBy>ОМТС</cp:lastModifiedBy>
  <dcterms:modified xsi:type="dcterms:W3CDTF">2008-09-11T03:20:00Z</dcterms:modified>
  <cp:revision>14</cp:revision>
  <dc:subject/>
  <dc:title>ИЗВЕЩЕНИЕ №      от                   2008г</dc:title>
</cp:coreProperties>
</file>