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right="-501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7 от 11 сентября 2008 г.</w:t>
      </w:r>
    </w:p>
    <w:p>
      <w:pPr>
        <w:pStyle w:val="Normal"/>
        <w:ind w:left="-900" w:hanging="0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ТЕХНИЧЕСКОЕ ЗАДАНИЕ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920"/>
        <w:gridCol w:w="1350"/>
      </w:tblGrid>
      <w:tr>
        <w:trPr>
          <w:trHeight w:val="410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Фиброоптическая система фототерапии с трансиллюминатором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«BiliBlanket Plus Phototherapy System» </w:t>
            </w:r>
            <w:r>
              <w:rPr>
                <w:b/>
                <w:color w:val="000000"/>
                <w:sz w:val="22"/>
                <w:szCs w:val="22"/>
              </w:rPr>
              <w:t>и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эквивалент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jc w:val="center"/>
              <w:rPr/>
            </w:pPr>
            <w:r>
              <w:rPr>
                <w:sz w:val="22"/>
                <w:szCs w:val="22"/>
              </w:rPr>
              <w:t>Предназначен для лечения гипербилирубинемии новорожденных дете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состоит из источника света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галогеновой лампой фиброоптического кабеля длиной не менее,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вета включает в себя лампу, световые фильтры, систему охлаждения и специальную систему защиты от перегре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– высокоинтенсивная вольфрамовая галогеновая с встроенным рефлектором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тор имеет диохроическую поверхность, которая уменьшает передаваемую инфракрасную энергию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вой фильтр отражает свет с диапазоном 400- 550 нанометров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излучения устанавливается ручкой на передней пане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2"/>
                <w:szCs w:val="22"/>
              </w:rPr>
              <w:t>Защитный чехол для фиброоптической подушки, не менее,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ое приспособление, не менее,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2"/>
                <w:szCs w:val="22"/>
              </w:rPr>
              <w:t>Запасная галогеновая лампа, не менее,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, не менее, ме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врач ГДКБ № 13                                         О. Г. Токмакова</w:t>
      </w:r>
    </w:p>
    <w:sectPr>
      <w:type w:val="nextPage"/>
      <w:pgSz w:w="12240" w:h="15840"/>
      <w:pgMar w:left="1797" w:right="102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09:00Z</dcterms:created>
  <dc:creator>ЗУЕВ</dc:creator>
  <dc:description/>
  <cp:keywords/>
  <dc:language>en-US</dc:language>
  <cp:lastModifiedBy>ОМТС</cp:lastModifiedBy>
  <cp:lastPrinted>2006-08-29T15:50:00Z</cp:lastPrinted>
  <dcterms:modified xsi:type="dcterms:W3CDTF">2008-09-11T03:27:00Z</dcterms:modified>
  <cp:revision>9</cp:revision>
  <dc:subject/>
  <dc:title>Поз</dc:title>
</cp:coreProperties>
</file>