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7 от 11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Мы согласны исполнить муниципальный контракт на условиях, указанных в Извещении о проведении запроса котировок.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9-11T03:20:00Z</dcterms:modified>
  <cp:revision>30</cp:revision>
  <dc:subject/>
  <dc:title/>
</cp:coreProperties>
</file>