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69-09/08-физ.охрана от 11 сентябр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ЗК 69-09/08-физ.охрана от 11 сентября 2008г. о проведении запроса котировок, мы, нижеподписавшиеся, предлагаем оказать услуги охраны в зданиях муниципального учреждения здравоохранения «Городская клиническая больница №6» за счет: средств обязательного медицинского страхования; средств бюджета; средств, полученных от предприниматель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физической охран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услуг: </w:t>
        <w:tab/>
        <w:t>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)                                         (подпись)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69-09/08-физ.охрана от 11 сентября 2008г.</w:t>
      </w:r>
    </w:p>
    <w:p>
      <w:pPr>
        <w:pStyle w:val="Heading1"/>
        <w:jc w:val="center"/>
        <w:rPr/>
      </w:pPr>
      <w:r>
        <w:rPr/>
        <w:t>СПЕЦИФИКАЦИЯ УСЛУГ ФИЗИЧЕСКОЙ ОХРАНЫ НА 4 КВАРТАЛ</w:t>
      </w:r>
    </w:p>
    <w:p>
      <w:pPr>
        <w:pStyle w:val="Heading1"/>
        <w:jc w:val="center"/>
        <w:rPr/>
      </w:pPr>
      <w:r>
        <w:rPr/>
        <w:t>с 01.10.2008г. по 31.12.2008г.</w:t>
      </w:r>
    </w:p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921"/>
        <w:gridCol w:w="1701"/>
        <w:gridCol w:w="850"/>
        <w:gridCol w:w="709"/>
        <w:gridCol w:w="851"/>
        <w:gridCol w:w="1268"/>
        <w:gridCol w:w="72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 объекта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 объек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сшифровка вида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 по договору за период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охр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жим охраны в ден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териально техническое осна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на за 1 час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клиник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Лебедева, 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08 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дневно, круглосуточн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клиник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Крупской, 57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08 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дневно, круглосуточн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енская консультац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 </w:t>
            </w: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Тургенева, 27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847 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8.00 до 20.00 в рабочие дн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субботу с 8.00 до 15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иал поликлиники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Гашкова, 41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847 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8.00 до 20.00 в рабочие дн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субботу с 8.00 до 15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иал поликлиники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Юрша, 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08 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дневно, круглосуточн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енская консультац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Грачева, 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847 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8.00 до 20.00 в рабочие дн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субботу с 8.00 до 15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)                                         (подпись)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tun</cp:lastModifiedBy>
  <cp:lastPrinted>2008-06-11T12:07:00Z</cp:lastPrinted>
  <dcterms:modified xsi:type="dcterms:W3CDTF">2008-09-11T04:13:00Z</dcterms:modified>
  <cp:revision>26</cp:revision>
  <dc:subject/>
  <dc:title/>
</cp:coreProperties>
</file>