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11.09.08                                                          г.Пермь                             №1 (ЗК66-08/08-диет.питание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Яркова С.А.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Закупка услуг на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55 6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Средства бюджета (предпринимательская и иная приносящая доходы деятельность (фтизиатрическая помощь)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Normal"/>
        <w:jc w:val="both"/>
        <w:rPr/>
      </w:pPr>
      <w:r>
        <w:rPr>
          <w:sz w:val="24"/>
        </w:rPr>
        <w:t xml:space="preserve">5 .Период выполнения 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оказания услуг « 01 » октября  2008 год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кончание оказания услуг « 31 » декабря  2008 года.</w:t>
      </w:r>
    </w:p>
    <w:p>
      <w:pPr>
        <w:pStyle w:val="Normal"/>
        <w:jc w:val="both"/>
        <w:rPr/>
      </w:pPr>
      <w:r>
        <w:rPr>
          <w:sz w:val="24"/>
        </w:rPr>
        <w:t xml:space="preserve">6. 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(две) котировочные заявки,  что зафиксировано в Журнале регистрации котировочных заявок, поступивших на запрос котировочной цены № ЗК66-08/08-диет. питание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66-08/08-</w:t>
      </w:r>
      <w:r>
        <w:rPr>
          <w:sz w:val="24"/>
        </w:rPr>
        <w:t xml:space="preserve"> </w:t>
      </w:r>
      <w:r>
        <w:rPr>
          <w:b/>
          <w:sz w:val="24"/>
        </w:rPr>
        <w:t>диет. питани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.09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53 1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.09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55 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 предлагаемую цену контракта не включены расходы: на перевозку, страхование, оплату таможенных пошлин, налогов, сборов и других обязательных платеж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Феникс» (г. Пермь, ул. М. Горького, 21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8-09-11T11:51:00Z</cp:lastPrinted>
  <dcterms:modified xsi:type="dcterms:W3CDTF">2008-09-11T05:51:00Z</dcterms:modified>
  <cp:revision>86</cp:revision>
  <dc:subject/>
  <dc:title/>
</cp:coreProperties>
</file>