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287000" cy="72783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0" cy="727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87000" cy="72783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0" cy="7278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pt;height:57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87000" cy="72783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0" cy="7278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2783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27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269220" cy="731520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9220" cy="731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68585" cy="73152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68585" cy="7315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8.6pt;height:57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68585" cy="73152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68585" cy="7315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31520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1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24015" cy="733361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015" cy="733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23380" cy="733298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3380" cy="7332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45pt;height:577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23380" cy="733298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3380" cy="7332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9080" w:h="1434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5:55:00Z</dcterms:created>
  <dc:creator>Masha</dc:creator>
  <dc:description/>
  <cp:keywords/>
  <dc:language>en-US</dc:language>
  <cp:lastModifiedBy>Masha</cp:lastModifiedBy>
  <dcterms:modified xsi:type="dcterms:W3CDTF">2008-09-11T05:58:00Z</dcterms:modified>
  <cp:revision>1</cp:revision>
  <dc:subject/>
  <dc:title/>
</cp:coreProperties>
</file>