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___ от «___» _______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 от «  »          2008 г. о проведении запроса котировок, мы, нижеподписавшиеся, предлагаем осуществить выполнение _______________________________________________</w:t>
        <w:br/>
        <w:t xml:space="preserve">______________________________________________________________________________________________________ в МОУ «СОШ № 61» в соответствии с локальным сметным расчетом </w:t>
      </w:r>
      <w:r>
        <w:rPr>
          <w:i/>
          <w:sz w:val="20"/>
          <w:szCs w:val="20"/>
        </w:rPr>
        <w:t>(приложить к котировочной заявке)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мая цена контракта ______________ рублей </w:t>
      </w:r>
      <w:r>
        <w:rPr>
          <w:i/>
          <w:sz w:val="20"/>
          <w:szCs w:val="20"/>
        </w:rPr>
        <w:t>(                                                                                     )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Цена включает в себя все расходы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- сроки выполнения работ: -  ________ дней со дня заключения муниципального контрак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плата работ будет произведена безналичным перечислением денежных средств в течение 20 (двадцати) банковских дней после полного окончания работ, включая устранение выявленных в процессе приемки недостатков, на основании акта приемки рабо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851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11:47:00Z</dcterms:created>
  <dc:creator>Jenya</dc:creator>
  <dc:description/>
  <cp:keywords/>
  <dc:language>en-US</dc:language>
  <cp:lastModifiedBy>Masha</cp:lastModifiedBy>
  <dcterms:modified xsi:type="dcterms:W3CDTF">2008-09-11T06:13:00Z</dcterms:modified>
  <cp:revision>8</cp:revision>
  <dc:subject/>
  <dc:title/>
</cp:coreProperties>
</file>