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 от «11» сентября 2008 г.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общестроительных работ по ремонту потолка актового зала  МОУ «СОШ № 6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«СОШ №61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7, г. Пермь, ул. Н.Островского,46А, кабинет секретаря, контактный телефон 8 (342) 2167121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E-mail: 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61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 xml:space="preserve"> 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_61@</w:t>
      </w:r>
      <w:r>
        <w:rPr>
          <w:sz w:val="20"/>
          <w:szCs w:val="20"/>
          <w:lang w:val="en-US"/>
        </w:rPr>
        <w:t>lis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Елуферьева Татья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 №61» предусматривает осуществить за счет средств бюджета на выполнение общестроительных работ по ремонту  потолка актового зала МОУ «СОШ № 61», согласно приложению № 1 (локальный сметный расчет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выполнения общестроительных работ по текущему ремонту в МОУ «СОШ № 61» не менее 10, но не более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>Место проведения работ  МОУ «СОШ № 61» г.Пермь, ул. Н.Островского,46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290199,37 руб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общестроительных работ по текущему ремонту МОУ «СОШ № 61» просим представить котировочную заявку по форме согласно приложения № 1 курьером  по адресу: г. Пермь, ул.Н.Островского,46А , каб. секретаря, ежедневно с момента опубликования </w:t>
      </w:r>
      <w:r>
        <w:rPr>
          <w:b/>
          <w:sz w:val="20"/>
          <w:szCs w:val="20"/>
        </w:rPr>
        <w:t>с 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часов 00 мину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17 часов 00 минут, суббота, воскресенье выходной до «21» 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2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иректор  МОУ        «СОШ №61»                                                                                        Арамилева Н.И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31:00Z</dcterms:created>
  <dc:creator>tevelevadb</dc:creator>
  <dc:description/>
  <cp:keywords/>
  <dc:language>en-US</dc:language>
  <cp:lastModifiedBy>Masha</cp:lastModifiedBy>
  <cp:lastPrinted>2008-09-11T10:00:00Z</cp:lastPrinted>
  <dcterms:modified xsi:type="dcterms:W3CDTF">2008-09-11T06:00:00Z</dcterms:modified>
  <cp:revision>20</cp:revision>
  <dc:subject/>
  <dc:title>ЗАПРОС КОТИРОВОЧНОЙ ЦЕНЫ</dc:title>
</cp:coreProperties>
</file>