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/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а образова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Пермь                                                                                                             11.09.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тировочной комиссии: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Щёлоков В.В.</w:t>
      </w:r>
      <w:r>
        <w:rPr/>
        <w:t xml:space="preserve"> – главный специалист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по запросу котировок по приобретению путевок с организацией и проведением экскурсии в сентябре 2008 года в город Курск, направленных на гражданского-патриотического воспитания учащихся образовательных учреждений города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Щёлоков В.В. доложил: запрос котировок был  объявлен 20.08.2008. Извещение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был назначен на 12</w:t>
      </w:r>
      <w:r>
        <w:rPr>
          <w:vertAlign w:val="superscript"/>
        </w:rPr>
        <w:t>00</w:t>
      </w:r>
      <w:r>
        <w:rPr/>
        <w:t xml:space="preserve"> часов 29.08.2008. В установленное время подана одна котировочная заявка. В соответствии с п.6 ст.4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было размещено извещение о продлении срока подачи котировочных заявок до 12</w:t>
      </w:r>
      <w:r>
        <w:rPr>
          <w:vertAlign w:val="superscript"/>
        </w:rPr>
        <w:t>00</w:t>
      </w:r>
      <w:r>
        <w:rPr/>
        <w:t xml:space="preserve"> часов 10.09.2008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и размещения заказа, подавшие котировочную заяв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П Глазырина Т.В.</w:t>
      </w:r>
    </w:p>
    <w:p>
      <w:pPr>
        <w:pStyle w:val="Normal"/>
        <w:ind w:left="1080" w:hanging="0"/>
        <w:jc w:val="both"/>
        <w:rPr/>
      </w:pPr>
      <w:r>
        <w:rPr/>
        <w:t>Адрес регистрации: 614087, г.Пермь, ул. Красноводская, 18-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ки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обретение путевок с организацией и проведением экскурсии в сентябре 2008 года в город Курск, направленных на гражданского-патриотического воспитания учащихся образовательных учреждений города Пер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альная цена контракта, руб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Глазырина Т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00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ИП Глазырина Т.В. соответствующей требованиям, установленным в извещении о проведении запроса котировок с наименьшей ценой котировочной заявки 440 000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ить муниципальный контракт с ИП Глазырина Т.В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О.Беломыт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В.Щё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15:00Z</dcterms:created>
  <dc:creator>gkon426-6</dc:creator>
  <dc:description/>
  <dc:language>en-US</dc:language>
  <cp:lastModifiedBy>Пользователь</cp:lastModifiedBy>
  <cp:lastPrinted>2008-04-03T13:12:00Z</cp:lastPrinted>
  <dcterms:modified xsi:type="dcterms:W3CDTF">2008-09-11T05:16:00Z</dcterms:modified>
  <cp:revision>3</cp:revision>
  <dc:subject/>
  <dc:title>ПРОТОКОЛ 8</dc:title>
</cp:coreProperties>
</file>