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окол № 122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ставку ирригационной системы (насос и встроенный в него шейкер) для проведения артроскопических операций на суставах для МУЗ МСЧ №9 им.М.А.Тверь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>11.09.2008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час.0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редседатель котировочной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ирригационной системы (насос и встроенный в него шейкер) для проведения артроскопических операций на суставах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предмета запроса котировок: Поставка ирригационной системы (насос и встроенный в него шейкер) для проведения артроскопических операций на суставах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22 от 29 августа 2008г.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4995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 ПОФОМС (пилотный проект)</w:t>
      </w:r>
    </w:p>
    <w:p>
      <w:pPr>
        <w:pStyle w:val="Normal"/>
        <w:snapToGrid w:val="false"/>
        <w:ind w:hanging="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ми, установленными в извещении о проведении котировок являю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ка ирригационной системы (насос и встроенный в него шейкер) для проведения артроскопических операций на сустава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оставки: МУЗ МСЧ №9 им.М.А.Тверье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3 рабочих дней со дня заключения 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быть новым, не бывшим в употреблении и отвечать требованиям, указанным в техническом задании (Приложение 1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ставляемое оборудование  должно поставляться с подробным техническим  описанием на русском язы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технический инструктаж медицинских работников на месте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ш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ителем признается участник запроса котировки цен, предложивший наименьшую цену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ама – Медика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Сибирская, д.9 офис 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525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едтехника – Сервис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Лебедева, д.25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39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 ООО «Кама – Медика» с ценой котировочной заявки 498525,00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 ООО «Медтехника – Сервис»                                 с ценой котировочной заявки –  499390,00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 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39:00Z</dcterms:created>
  <dc:creator>Дом</dc:creator>
  <dc:description/>
  <cp:keywords/>
  <dc:language>en-US</dc:language>
  <cp:lastModifiedBy>Пользователь</cp:lastModifiedBy>
  <cp:lastPrinted>2008-09-11T09:30:00Z</cp:lastPrinted>
  <dcterms:modified xsi:type="dcterms:W3CDTF">2008-09-11T03:46:00Z</dcterms:modified>
  <cp:revision>3</cp:revision>
  <dc:subject/>
  <dc:title>Управление здравоохранения администрации города Перми</dc:title>
</cp:coreProperties>
</file>