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3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1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Лук репчатый, морковь, свекла, капуста, компотная смесь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 421780,00 руб.; из них 353300,00 руб. средства ПОФОМС, 29430,00 руб. средства бюджета, 39050,00 руб. средства от предпринимательской деятельности.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1 раз в неделю по заявке Покупателя в течение 4-го квартала 2008г.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1:00Z</dcterms:created>
  <dc:creator>tevelevadb</dc:creator>
  <dc:description/>
  <cp:keywords/>
  <dc:language>en-US</dc:language>
  <cp:lastModifiedBy>Пользователь</cp:lastModifiedBy>
  <cp:lastPrinted>2008-06-09T09:24:00Z</cp:lastPrinted>
  <dcterms:modified xsi:type="dcterms:W3CDTF">2008-09-10T07:11:00Z</dcterms:modified>
  <cp:revision>2</cp:revision>
  <dc:subject/>
  <dc:title>ЗАПРОС КОТИРОВОЧНОЙ ЦЕНЫ</dc:title>
</cp:coreProperties>
</file>