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№ 138 от 11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936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16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3-2001, 1723-86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0 (ПОФОМС – 2100, бюджет – 200, предпринимательская деятельность – 25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650,00 ( ПОФОМС – 48300,00, бюджет – 4600,00,</w:t>
            </w:r>
          </w:p>
          <w:p>
            <w:pPr>
              <w:pStyle w:val="Normal"/>
              <w:snapToGrid w:val="false"/>
              <w:rPr/>
            </w:pPr>
            <w:r>
              <w:rPr/>
              <w:t>предпринимательская деятельность – 5750,00)</w:t>
            </w:r>
          </w:p>
        </w:tc>
      </w:tr>
      <w:tr>
        <w:trPr>
          <w:trHeight w:val="1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свеж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782-2001, 1721-85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0 (ПОФОМС – 3000, бюджет – 210, предпринимательская деятельность – 3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730,00 (ПОФОМС – 69000,00,  бюджет – 4830,00, предпринимательская деятельность – 6900,00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веж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Р 51811-2001, 1722-85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00 (ПОФОМС – 1500, бюджет – 300, предпринимательская деятельность – 300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800,00 (ПОФОМС – 42000,00, бюджет – 8400,00, предпринимательская деятельность – 8400,00)</w:t>
            </w:r>
          </w:p>
        </w:tc>
      </w:tr>
      <w:tr>
        <w:trPr>
          <w:trHeight w:val="1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свежа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ГОСТ : Р51809-2001, 1724-85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00 (ПОФОМС  - 6000, бюджет – 200, предпринимательская деятельность – 6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000,00 (ПОФОМС – 180000,00, бюджет – 6000, предпринимательская деятельность – 18000,00)</w:t>
            </w:r>
          </w:p>
        </w:tc>
      </w:tr>
      <w:tr>
        <w:trPr>
          <w:trHeight w:val="1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тная смес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1. ГОСТ: 28502-90, 28501-90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 (ПОФОМС – 500, бюджет – 20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00,00 (ПОФОМС – 14000,00: бюджет – 5600,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7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29:00Z</dcterms:created>
  <dc:creator>tevelevadb</dc:creator>
  <dc:description/>
  <cp:keywords/>
  <dc:language>en-US</dc:language>
  <cp:lastModifiedBy>Пользователь</cp:lastModifiedBy>
  <cp:lastPrinted>2008-09-10T13:29:00Z</cp:lastPrinted>
  <dcterms:modified xsi:type="dcterms:W3CDTF">2008-09-10T07:30:00Z</dcterms:modified>
  <cp:revision>3</cp:revision>
  <dc:subject/>
  <dc:title>ЗАПРОС КОТИРОВОЧНОЙ ЦЕНЫ</dc:title>
</cp:coreProperties>
</file>