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1 от 11.09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251"/>
        <w:gridCol w:w="777"/>
        <w:gridCol w:w="1632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а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1074-03,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мяса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- 3000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-35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ьность - 2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468000,00руб., из них: 390000,00руб. – средства ПОФОМС; 45500,00 руб.- средства бюджета, 32500,00руб. – средства от предпринимательской деятельно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17:00Z</dcterms:created>
  <dc:creator>tevelevadb</dc:creator>
  <dc:description/>
  <cp:keywords/>
  <dc:language>en-US</dc:language>
  <cp:lastModifiedBy>Пользователь</cp:lastModifiedBy>
  <cp:lastPrinted>2008-09-10T14:15:00Z</cp:lastPrinted>
  <dcterms:modified xsi:type="dcterms:W3CDTF">2008-09-10T08:17:00Z</dcterms:modified>
  <cp:revision>2</cp:revision>
  <dc:subject/>
  <dc:title>ЗАПРОС КОТИРОВОЧНОЙ ЦЕНЫ</dc:title>
</cp:coreProperties>
</file>