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2 от 11.09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47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251"/>
        <w:gridCol w:w="777"/>
        <w:gridCol w:w="1632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винин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7724-77, Р51074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0"/>
                <w:szCs w:val="20"/>
              </w:rPr>
              <w:t>На период действия контракта цена продукции 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МС- 20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дпр.деятельность - 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313500,00руб., из них: 300000,00руб. – средства ПОФОМС; 13500,00руб. – средства от предпринимательской деятельно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60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85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29:00Z</dcterms:created>
  <dc:creator>tevelevadb</dc:creator>
  <dc:description/>
  <cp:keywords/>
  <dc:language>en-US</dc:language>
  <cp:lastModifiedBy>Пользователь</cp:lastModifiedBy>
  <cp:lastPrinted>2008-03-17T12:05:00Z</cp:lastPrinted>
  <dcterms:modified xsi:type="dcterms:W3CDTF">2008-09-10T08:29:00Z</dcterms:modified>
  <cp:revision>2</cp:revision>
  <dc:subject/>
  <dc:title>ЗАПРОС КОТИРОВОЧНОЙ ЦЕНЫ</dc:title>
</cp:coreProperties>
</file>