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12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оказание услуг по  организации и проведению слета актива старшеклассников Свердловского района «Завтрак на траве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Свердлов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11» сентябр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тенко В.И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Секретар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овоселова И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ind w:left="357" w:firstLine="540"/>
        <w:rPr/>
      </w:pPr>
      <w:r>
        <w:rPr/>
        <w:t>Оказание услуг по организации и проведению слета актива старшеклассников Свердловского района «Завтрак на траве» (извещение № 123 от  05 сентября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05  сентября 2008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30 000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 Оказание услуг по организации и проведению слета актива старшеклассников  Свердловского района «Завтрак на траве» в соответствии с характеристиками и требованиям к услугам, указанными в приложении № 1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2  Сроки оказания услуг: с момента заключения муниципального контракта по 30.09.2008 (включительно).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 Место оказания услуг: территория Свердловского района г. Пер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4 Цена в рублях с учетом затрат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  Оплата выполненных услуг осуществляется в течение 10 рабочих дней с момента подписания контракта, Заказчик на расчетный счет Исполнителя вносит предоплату в размере 100% от суммы контрак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ронников Константин Анатольевич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анина Любовь Николаевн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ИП  Бронниковым Константином Анатольевичем</w:t>
      </w:r>
      <w:r>
        <w:rPr>
          <w:bCs/>
          <w:kern w:val="2"/>
          <w:sz w:val="24"/>
          <w:szCs w:val="26"/>
        </w:rPr>
        <w:t xml:space="preserve"> и составила 29500,00  руб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ИП  Бронникова Константина Анатольевича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056, г. Пермь, ул. Сигаева,2, кв.90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56, г. Пермь, ул. Сигаева,2, кв.90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ел/факс  294 51 96/267 03 80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29 500,00 руб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санину Любовь Николаевну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Место жительства: </w:t>
      </w:r>
      <w:r>
        <w:rPr>
          <w:sz w:val="24"/>
          <w:szCs w:val="24"/>
        </w:rPr>
        <w:t>г. Пермь, ул. Яблочкова,21-9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ел/факс 89127854219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     </w:t>
      </w:r>
      <w:r>
        <w:rPr>
          <w:sz w:val="24"/>
        </w:rPr>
        <w:t>30 000,00 руб.</w:t>
      </w:r>
      <w:r>
        <w:rPr>
          <w:color w:val="FF0000"/>
          <w:sz w:val="24"/>
        </w:rPr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>от «11» сентября  2008 г. № 112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188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260"/>
        <w:gridCol w:w="1440"/>
        <w:gridCol w:w="1260"/>
        <w:gridCol w:w="3780"/>
      </w:tblGrid>
      <w:tr>
        <w:trPr>
          <w:tblHeader w:val="true"/>
          <w:trHeight w:val="322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97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  Бронников Константин Анатоль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500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анина Любовь Николаевн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00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83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8:41:00Z</dcterms:created>
  <dc:creator>Петрухина ВА</dc:creator>
  <dc:description/>
  <cp:keywords/>
  <dc:language>en-US</dc:language>
  <cp:lastModifiedBy>us1062</cp:lastModifiedBy>
  <cp:lastPrinted>2008-09-11T00:59:00Z</cp:lastPrinted>
  <dcterms:modified xsi:type="dcterms:W3CDTF">2008-09-10T19:06:00Z</dcterms:modified>
  <cp:revision>4</cp:revision>
  <dc:subject/>
  <dc:title>ПРОТОКОЛ № 55</dc:title>
</cp:coreProperties>
</file>