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1</w:t>
      </w:r>
      <w:r>
        <w:rPr>
          <w:caps/>
          <w:sz w:val="24"/>
          <w:szCs w:val="26"/>
          <w:lang w:val="en-US"/>
        </w:rPr>
        <w:t>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оказание услуг по  организации и проведению слета для студентов учебных заведений Свердловского район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етенко В.И.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слета для студентов учебных заведений Свердловского района (извещение № 122 от  05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слета для студентов учебных заведений   Свердловского района в соответствии с характеристиками и требованиям к услуг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0.09.2008 (включительно)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оказания услуг: туристическая поляна в черте города Перм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выполненных услуг осуществляется в течение 10 рабочих дней с момента подписания контракта, Заказчик на расчетный счет Исполнителя вносит предоплату в размере 100% от суммы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ронников Константин Анато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нина Любовь Никола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 Бронниковым Константином Анатольевичем</w:t>
      </w:r>
      <w:r>
        <w:rPr>
          <w:bCs/>
          <w:kern w:val="2"/>
          <w:sz w:val="24"/>
          <w:szCs w:val="26"/>
        </w:rPr>
        <w:t xml:space="preserve"> и составила 395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ИП  Бронникова Константина Анатолье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6, г. Пермь, ул. Сигаева,2, кв.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6, г. Пермь, ул. Сигаева,2, кв.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94 51 96/267 03 8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9 500,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анину Любовь Николаевну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Место жительства: </w:t>
      </w:r>
      <w:r>
        <w:rPr>
          <w:sz w:val="24"/>
          <w:szCs w:val="24"/>
        </w:rPr>
        <w:t>г. Пермь, ул. Яблочкова,21-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912785421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40 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1» сентября  2008 г. № 1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 Бронников Константин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нина Любовь Николаев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58:00Z</dcterms:created>
  <dc:creator>Петрухина ВА</dc:creator>
  <dc:description/>
  <cp:keywords/>
  <dc:language>en-US</dc:language>
  <cp:lastModifiedBy>us1061</cp:lastModifiedBy>
  <cp:lastPrinted>2008-09-11T00:39:00Z</cp:lastPrinted>
  <dcterms:modified xsi:type="dcterms:W3CDTF">2008-09-10T18:58:00Z</dcterms:modified>
  <cp:revision>2</cp:revision>
  <dc:subject/>
  <dc:title>ПРОТОКОЛ № 55</dc:title>
</cp:coreProperties>
</file>