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11» сентябр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ройство ограждения по периметру территории  МОУ «СОШ № 76»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76»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90, г. Пермь, ул. Лодыгина, 48а, кабинет секретаря, контактный телефон 8 (342) 269568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: E-mail: gcon13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учк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76» предусматривает осуществить за счет средств бюджета устройство ограждения по периметру школы, согласно приложению № 1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работ по устройству ограждения в МОУ «СОШ № 76» не более 30-ти дней и 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76» г.Пермь, ул. Лодыгина, 48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517,4 (четыреста девяносто девять тысяч пятьсот семнадцать) рублей 4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устройства ограждения по периметру школы просим представить котировочную заявку по форме согласно приложения № 2 курьером  по адресу: г. Пермь, ул.Лодыгина, 48а, каб.№ 15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, суббота, воскресенье выходной до 16 - 00 «24»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 Рисунок ограждения согласовать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–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 МОУ        «СОШ № 76»                                                                                               Сюлина Н.И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1:00Z</dcterms:created>
  <dc:creator>tevelevadb</dc:creator>
  <dc:description/>
  <cp:keywords/>
  <dc:language>en-US</dc:language>
  <cp:lastModifiedBy>cs</cp:lastModifiedBy>
  <cp:lastPrinted>2008-09-11T12:42:00Z</cp:lastPrinted>
  <dcterms:modified xsi:type="dcterms:W3CDTF">2008-09-11T06:42:00Z</dcterms:modified>
  <cp:revision>5</cp:revision>
  <dc:subject/>
  <dc:title>ЗАПРОС КОТИРОВОЧНОЙ ЦЕНЫ</dc:title>
</cp:coreProperties>
</file>