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КОНТРАКТ (проект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Пермь                                                                                                                           "____"_____________ 2008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Муниципальное дошкольное образовательное учреждение "Детский сад №182" (МДОУ "Детский сад №182"), именуемый в дальнейшем "Заказчик", в лице </w:t>
      </w:r>
      <w:r>
        <w:rPr>
          <w:rFonts w:cs="Times New Roman" w:ascii="Times New Roman" w:hAnsi="Times New Roman"/>
          <w:u w:val="single"/>
        </w:rPr>
        <w:t>заведующего Копосовой Валентины Алексе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u w:val="single"/>
        </w:rPr>
        <w:t xml:space="preserve">Устава </w:t>
      </w:r>
      <w:r>
        <w:rPr>
          <w:rFonts w:cs="Times New Roman" w:ascii="Times New Roman" w:hAnsi="Times New Roman"/>
        </w:rPr>
        <w:t xml:space="preserve">с одной стороны, и 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, именуемый в дальнейшем "Исполнитель", в лице _____________________________________________________________________, действующего на основании _______________________________________, с другой стороны, именуемые в дальнейшем "Стороны", заключили настоящий муниципальный контракт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1 На основании приказа №_</w:t>
      </w:r>
      <w:r>
        <w:rPr>
          <w:rFonts w:cs="Times New Roman" w:ascii="Times New Roman" w:hAnsi="Times New Roman"/>
          <w:u w:val="single"/>
        </w:rPr>
        <w:t>87/1</w:t>
      </w:r>
      <w:r>
        <w:rPr>
          <w:rFonts w:cs="Times New Roman" w:ascii="Times New Roman" w:hAnsi="Times New Roman"/>
        </w:rPr>
        <w:t xml:space="preserve">__ от </w:t>
      </w:r>
      <w:r>
        <w:rPr>
          <w:rFonts w:cs="Times New Roman" w:ascii="Times New Roman" w:hAnsi="Times New Roman"/>
          <w:u w:val="single"/>
        </w:rPr>
        <w:t xml:space="preserve"> 08 сентября 2008г.</w:t>
      </w:r>
      <w:r>
        <w:rPr>
          <w:rFonts w:cs="Times New Roman" w:ascii="Times New Roman" w:hAnsi="Times New Roman"/>
        </w:rPr>
        <w:t xml:space="preserve"> "О проведении запроса котировок" Заказчик поручает, а Исполнитель принимает на себя обязательства по поставке стирально-отжимной машины в прачечную МДОУ "Детский сад №182" в установленные сроки. Заказчик обязуется принять и оплатить стоимость товара и доставки по цене, указанной в п.3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ыполнение поставки должно соответствовать требованиям действующего законодатель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роки исполнения контра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Контракт действует с момента подписания обеими Сторонами до полного исполнения Сторонами всех обязатель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тоимость и порядок расче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Стоимость стирально-отжимной машины по настоящему контракту составляет __________________________________________________________________________________  (_______________________________________________________________________ ) рублей ______ копеек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чник финансирования – </w:t>
      </w:r>
      <w:r>
        <w:rPr>
          <w:rFonts w:cs="Times New Roman" w:ascii="Times New Roman" w:hAnsi="Times New Roman"/>
          <w:u w:val="single"/>
        </w:rPr>
        <w:t>бюджетные сред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по данному муниципальному контракту является окончательной и изменению не подлежи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Указанная в п.3.1. стоимость работ включает в себя доставку машины, все выплаченные или подлежащие выплате налоги, таможенные пошлины, страхование и прочие расходы Исполнителя, которые могут возникнуть при исполнении контрак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Дополнительные расходы Исполнителя, не согласованные с Заказчиком, оплате не подлежа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Расчет производится в безналичной форме, путем перечисления денежных средств на расчетный счет Исполнителя в течение 20 банковских дней со дня получения оформленных в установленном порядке счета-фактуры на товар и акта приема това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рядок поставки това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Стирално-отжимная машина должна быть доставлена в прачечную МДОУ "Детский сад №182" в установленные сроки, в заводской упаковке, без повреждений. Упаковку вскрыть в присутствии Заказчика, сверить комплектующие стирально-отжимной машины с документаци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Фактом выполнения поставки является передача товара и необходимых сопроводительных документов, предусмотренных нормативно-правовыми акт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В случае направления Заказчиком мотивированного отказа от приемки товара, сторонами составляется двухсторонний акт с указанием перечня необходимых доработок, сроков их исполн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ава и обязанности сторо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Исполнитель обязан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едоставить Заказчику в рамках исполнения контракта любую запрашиваемую им информац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чик обязан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ать разъяснения на письменные запросы Исполнител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чик имеет прав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Срок действия контракта, досрочное расторж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Настоящий контракт вступает в силу с момента его подписания Сторонами и действует до момента полного его исполн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Досрочное расторжение контракта может иметь место по условиям, предусмотренным настоящим контрактом, по соглашению сторон, либо по основаниям, предусмотренным действующим гражданск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2.1. Заказчик вправе расторгнуть контракт в случае ненадлежащего исполнения п.4.1., п.4.2. настоящего контра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2.2. Сторона, решившая расторгнуть контракт, заблаговременно направляет письменное уведомление другой Сторон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 неисполнение и уклонение от условий контракта Исполнитель выплачивает  Заказчику неустойку в размере 10% от цены контракта. Заказчик вправе удержать неустойку с исполнителя из суммы, подлежащей уплате последнему. В случае, если Заказчик при расчете с исполнителем не воспользовался правом на удержание суммы неустойки, указанные суммы взыскиваются с Исполнителя в судебном порядк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Взыскание неустойки не освобождает исполнителя от выполнения лежащих на нем обязательств по выполнению контрак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За нарушение сроков оплаты по настоящему контракту, Исполнитель вправе взыскать с Заказчика неустойку в размере 1/300 ставки рефинансирования ЦБ РФ за каждый день просрочки исполнения обязательств предусмотренных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сполнитель несет имущественную ответственность за причинение вреда третьим лица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Обстоятельства непреодолимой сил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могли предвидеть и предотвратить при заключении контракта и которые возникли не по вине Сторо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К обстоятельствам непреодолимой силы относятся война, эпидемии, аварии, пожары, землетрясения, наводнения и иные стихийные бедств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о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6 месяцев, Стороны имеют право пересмотреть условия настоящего контракта в установленном законом порядк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Порядок рассмотрения спор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Все споры, по которым между Сторонами не было достигнуто соглашение в переговорах, подлежат разрешению арбитражным судом Пермской обла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Общие полож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 Настоящий контракт вступает в силу с момента его подписания Сторонам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Основания расторжения и прекращения настоящего контракта определяютс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Настоящий контракт составлен в двух экземплярах, имеющих одинаковую юридическую силу, и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Обо всех изменениях в платежных, почтовых и других реквизитах Стороны обязаны немедленно (в течение трех рабочих дней) извещать друг друг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5. Для решения текущих вопросов по контракту назначается ответственное лиц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Заказчик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Исполнителя _______________________________________________ тел.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vertAlign w:val="superscript"/>
        </w:rPr>
        <w:t xml:space="preserve">                                            </w:t>
      </w:r>
      <w:r>
        <w:rPr>
          <w:rFonts w:cs="Times New Roman" w:ascii="Times New Roman" w:hAnsi="Times New Roman"/>
          <w:vertAlign w:val="superscript"/>
        </w:rPr>
        <w:t>(Фамилия, имя, отчество полность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. Юридические адреса и банковские реквизиты сторо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Заказчик</w:t>
      </w:r>
      <w:r>
        <w:rPr>
          <w:rFonts w:cs="Times New Roman" w:ascii="Times New Roman" w:hAnsi="Times New Roman"/>
          <w:sz w:val="20"/>
          <w:szCs w:val="20"/>
        </w:rPr>
        <w:t>: МДОУ "Детский сад №182"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614022, г.Пермь, ул.Формовщиков,5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: 290-37-90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Исполнитель: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наименование исполнителя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ефон 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квизиты 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Заказч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долж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 / 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                           (расшифровка подпис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Исполнит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долж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 / 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                           (расшифровка подпис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21:00Z</dcterms:created>
  <dc:creator>user</dc:creator>
  <dc:description/>
  <dc:language>en-US</dc:language>
  <cp:lastModifiedBy>123</cp:lastModifiedBy>
  <dcterms:modified xsi:type="dcterms:W3CDTF">2008-09-10T09:07:00Z</dcterms:modified>
  <cp:revision>4</cp:revision>
  <dc:subject/>
  <dc:title/>
</cp:coreProperties>
</file>