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ИЗВЕЩЕНИЕ №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 отмене запроса котировок от 11 .09.2008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Извещение № 1 от « 09» сентября 2008г. О ПРОВЕДЕНИИ ЗАПРОСА КОТИРОВОК на частичный ремонт кровли здания МДОУ» Детский сад № 50» г. Перми ( Помещение спальни групп № 1,2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14010, Пермский край, г. Пермь,  ул. Коминтерна, 4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./факс: (342) 245-50-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ственный исполнител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аведующий МДОУ « Детский сад №50»г. Пер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овышева Галина Михайловна предусматривае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тменить размещенную на сайте </w:t>
      </w:r>
      <w:hyperlink r:id="rId2">
        <w:r>
          <w:rPr>
            <w:rStyle w:val="InternetLink"/>
            <w:sz w:val="36"/>
            <w:szCs w:val="36"/>
            <w:lang w:val="en-US"/>
          </w:rPr>
          <w:t>www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gorodperm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ru</w:t>
        </w:r>
      </w:hyperlink>
      <w:r>
        <w:rPr>
          <w:sz w:val="36"/>
          <w:szCs w:val="36"/>
        </w:rPr>
        <w:t xml:space="preserve"> котировочную заявку (извещение № 1 от 09.09.2008г. на сумму 499273,72 рублей на частичный ремонт кровли здания МДОУ « Детский сад № 50» г. Перми</w:t>
      </w:r>
    </w:p>
    <w:p>
      <w:pPr>
        <w:pStyle w:val="Normal"/>
        <w:rPr/>
      </w:pPr>
      <w:r>
        <w:rPr>
          <w:sz w:val="36"/>
          <w:szCs w:val="36"/>
        </w:rPr>
        <w:t>( Помещение спальни группы № 1,2).  614010, г. Пермь,    ул. Коминтерна,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-за отсутствия технического зад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сполнител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вышева Галина Михайл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58:00Z</dcterms:created>
  <dc:creator>A</dc:creator>
  <dc:description/>
  <dc:language>en-US</dc:language>
  <cp:lastModifiedBy>A</cp:lastModifiedBy>
  <cp:lastPrinted>2008-09-11T14:49:00Z</cp:lastPrinted>
  <dcterms:modified xsi:type="dcterms:W3CDTF">2008-09-11T08:50:00Z</dcterms:modified>
  <cp:revision>5</cp:revision>
  <dc:subject/>
  <dc:title>Справка</dc:title>
</cp:coreProperties>
</file>