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472А/1/1</w:t>
      </w:r>
    </w:p>
    <w:p>
      <w:pPr>
        <w:pStyle w:val="Normal"/>
        <w:jc w:val="right"/>
        <w:rPr/>
      </w:pPr>
      <w:r>
        <w:rPr/>
        <w:t>от 11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Информация о рассмотрении заявок на участие в открытом аукционе на выполнение капитального ремонта кровли МОУ «СОШ № 7 с углубленным  изучением английского языка» Ленинского района г.Пер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Для  МОУ «СОШ № 7 с углубленным  изучением английского язык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685"/>
        <w:gridCol w:w="774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ООО «Стройкомфортсервис 2000»,</w:t>
            </w:r>
          </w:p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614 065, г.Пермь, Шоссе Космонавтов 397 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еобходимых документов, определенных </w:t>
            </w:r>
            <w:r>
              <w:rPr>
                <w:b/>
                <w:highlight w:val="yellow"/>
              </w:rPr>
              <w:t>в п.1 раздела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 (Приложение № 1 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(Приложение № 4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 (от 26.08.2008г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 (решение единственного учредителя № 1 от 17.12.2007, копия Устав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 (Приложение № 2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3 к документации об аукционе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:</w:t>
            </w:r>
          </w:p>
          <w:p>
            <w:pPr>
              <w:pStyle w:val="Normal"/>
              <w:rPr/>
            </w:pPr>
            <w:r>
              <w:rPr/>
              <w:t>- оригинал платежного поручения с отметкой банка о списании денежных средств с подписью и печатью участника размещения заказ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</w:t>
            </w:r>
            <w:r>
              <w:rPr>
                <w:b/>
                <w:highlight w:val="yellow"/>
              </w:rPr>
              <w:t>п.</w:t>
            </w:r>
            <w:r>
              <w:rPr>
                <w:b/>
              </w:rPr>
              <w:t xml:space="preserve"> 8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денежных средств в качестве обеспечения заявки на участие в аукционе (сумма – 72940,31  рублей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 xml:space="preserve">72940,31  рубл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не более 45 календарных дне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календарных дн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 работ, предлагаемых участником размещения заказа  позициям локально сметного расчета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Все документы должны быть прошиты в один том и пронумерованы сквозной  нумерацией. На каждой странице копии документов (кроме нотариально заверенных), должна быть надпись «копия верна», подпись уполномоченного лица с расшифровкой, печать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абенышев О.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11:00Z</dcterms:created>
  <dc:creator>Есюнина</dc:creator>
  <dc:description/>
  <cp:keywords/>
  <dc:language>en-US</dc:language>
  <cp:lastModifiedBy>ОВМСК</cp:lastModifiedBy>
  <cp:lastPrinted>2008-09-11T11:18:00Z</cp:lastPrinted>
  <dcterms:modified xsi:type="dcterms:W3CDTF">2008-09-11T05:18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