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472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</w:rPr>
        <w:t xml:space="preserve">на выполнение капитального ремонта кровли МОУ «СОШ № 7 с углубленным  изучением английского языка» Ленинского района г.Пер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 xml:space="preserve">для МОУ «СОШ № 7 с углубленным  изучением английского языка» Ленинского района г.Пер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1» сентября 2008 года</w:t>
        <w:br/>
        <w:t xml:space="preserve"> 11 часов 00 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</w:t>
      </w:r>
      <w:r>
        <w:rPr>
          <w:b/>
          <w:bCs/>
        </w:rPr>
        <w:t xml:space="preserve"> </w:t>
      </w:r>
      <w:r>
        <w:rPr>
          <w:bCs/>
        </w:rPr>
        <w:t xml:space="preserve">на право заключения муниципального контракта </w:t>
      </w:r>
      <w:r>
        <w:rPr/>
        <w:t xml:space="preserve">на выполнение капитального ремонта кровли МОУ «СОШ № 7 с углубленным  изучением английского языка» Ленинского района г.Пер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Аликин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униципальное образовательное учреждение  «Средняя общеобразовательная школа №7  с  углубленным  изучением  английского  языка» Ленинского  района г.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Бабёнышев Олег Михайл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00г.Пермь,  ул. Луначарского  74/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05-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 </w:t>
      </w:r>
      <w:r>
        <w:rPr>
          <w:b/>
        </w:rPr>
        <w:t xml:space="preserve">выполнение капитального ремонта кровли МОУ «СОШ № 7 с углубленным  изучением английского языка» Ленинского района г.Пер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 458 806,20 руб. (один миллион четыреста пятьдесят восемь тысяч восемьсот шесть рублей 2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вещение о проведении аукциона № 472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15»  августа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указанный в  документации об аукционе  срок подачи заявок  поступила  одна заяв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ООО «Стройкомфортсервис 2000»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614 065, г.Пермь, Шоссе Космонавтов 397 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и № 1  к настоящему протокол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  <w:r>
              <w:rPr>
                <w:b/>
              </w:rPr>
              <w:t>Стройкомфортсервис 2000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одного участника размещения заказа </w:t>
      </w:r>
      <w:r>
        <w:rPr>
          <w:sz w:val="20"/>
          <w:szCs w:val="20"/>
        </w:rPr>
        <w:t>ООО «</w:t>
      </w:r>
      <w:r>
        <w:rPr>
          <w:b/>
        </w:rPr>
        <w:t>Стройкомфортсервис 2000</w:t>
      </w:r>
      <w:r>
        <w:rPr>
          <w:sz w:val="20"/>
          <w:szCs w:val="20"/>
        </w:rPr>
        <w:t>»</w:t>
      </w:r>
      <w:r>
        <w:rPr>
          <w:sz w:val="22"/>
          <w:szCs w:val="22"/>
        </w:rPr>
        <w:t xml:space="preserve">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2639"/>
        <w:gridCol w:w="3111"/>
      </w:tblGrid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6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абенышев О.М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05:00Z</dcterms:created>
  <dc:creator>ump15</dc:creator>
  <dc:description/>
  <cp:keywords/>
  <dc:language>en-US</dc:language>
  <cp:lastModifiedBy>ОВМСК</cp:lastModifiedBy>
  <cp:lastPrinted>2007-10-18T15:41:00Z</cp:lastPrinted>
  <dcterms:modified xsi:type="dcterms:W3CDTF">2008-09-11T05:16:00Z</dcterms:modified>
  <cp:revision>6</cp:revision>
  <dc:subject/>
  <dc:title>ПРОТОКОЛ № 01/03-07</dc:title>
</cp:coreProperties>
</file>