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464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на  </w:t>
      </w:r>
    </w:p>
    <w:p>
      <w:pPr>
        <w:pStyle w:val="Normal"/>
        <w:jc w:val="center"/>
        <w:rPr/>
      </w:pPr>
      <w:r>
        <w:rPr/>
        <w:t>«Поставка оборудования, монтаж, пуско-наладка системы кондиционирования воздуха для административно-офисных помещений по адресу: г. Пермь, ул. Сибирская,58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администрации Свердловского район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1» сентября  2008 года</w:t>
        <w:br/>
        <w:t>12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>«Поставка оборудования, монтаж, пуско-наладка системы кондиционирования воздуха для административно-офисных помещений по адресу: г. Пермь, ул. Сибирская,58»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именование- </w:t>
      </w:r>
      <w:r>
        <w:rPr>
          <w:sz w:val="22"/>
          <w:szCs w:val="22"/>
        </w:rPr>
        <w:t>администрация Свердловского района города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Руководитель- </w:t>
      </w:r>
      <w:r>
        <w:rPr>
          <w:sz w:val="22"/>
          <w:szCs w:val="22"/>
        </w:rPr>
        <w:t>глава администрации района Петенко Владислав Иго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- 614990, г. Пермь, ул. Сибирская,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- ( 342)241279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/>
        <w:t>«Поставка оборудования, монтаж, пуско-наладка системы кондиционирования воздуха для административно-офисных помещений по адресу: г. Пермь, ул. Сибирская,58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2 459 672,00 руб. (Два миллиона четыреста пятьдесят девять тысяч шестьсот семьдесят два рубля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4, г. Пермь, ул. Усольская.15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токпромэколо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-клим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46 оф.4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б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Куйбышева, 97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т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Гайдара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Планета 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раснова, 18 оф. 1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«Конту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Маршрутная, 1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 105, корп. 70, оф. 2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нтСервис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ромышленная, 6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0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/п.6 п.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первая половина формы предложения о функциональных и качественных характеристиках (Приложение №4 к документации об аукцион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>
          <w:trHeight w:val="10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.6 п. 2, п.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и качественных характеристиках поставляемого оборудования, составленное по форме Приложения №4 не соответствует локально-сметному расчету (приложение к спецификац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токпромэколог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/п.6 п.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редложении о функциональных и качественных характеристиках поставляемого оборудования не соответствует техническая характеристика вентиляторного доводчи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.6 п. 2, п.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и качественных характеристиках поставляемого оборудования, составленное по форме Приложения №4 не соответствует локально-сметному расчету (приложение к спецификац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-клима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.6 п. 2, п.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функциональных и качественных характеристиках поставляемого оборудования, составленное по форме Приложения №4 не соответствует спецификации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б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.6 п. 2, п.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функциональных и качественных характеристиках поставляемого оборудования, составленное по форме Приложения №4 не соответствует специфик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т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.6 п. 2, п.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функциональных и качественных характеристиках поставляемого оборудования, составленное по форме Приложения №4 не соответствует специфик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>
          <w:trHeight w:val="6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Планета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/п.6 п.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 печати в предложении о функциональных и качественных характеристиках под таблице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6 п. 2, п.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едложение о функциональных и качественных характеристиках поставляемого оборудования, составленное по форме Приложения №4 не соответствует локально-сметному расчету (приложение к спецификации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«Конту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6 п. 2, п.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едложение о функциональных и качественных характеристиках поставляемого оборудования, составленное по форме Приложения №4 не соответствует локально-сметному расчету (приложение к спецификации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/п.6 п.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соответствует СНиП «Пожарная безопасность зданий и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оружений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ООО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ВентСервисПлюс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6 п. 2, п.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и качественных характеристиках поставляемого оборудования, составленное по форме Приложения №4 не соответствует локально-сметному расчету (приложение к спецификац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6 п. 2, п.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и качественных характеристиках поставляемого оборудования, составленное по форме Приложения №4 не соответствует локально-сметному расчету (приложение к спецификац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 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Браг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К. Чазова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Новоселов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26:00Z</dcterms:created>
  <dc:creator>ump15</dc:creator>
  <dc:description/>
  <dc:language>en-US</dc:language>
  <cp:lastModifiedBy>ump19</cp:lastModifiedBy>
  <cp:lastPrinted>2008-09-11T14:47:00Z</cp:lastPrinted>
  <dcterms:modified xsi:type="dcterms:W3CDTF">2008-09-11T08:47:00Z</dcterms:modified>
  <cp:revision>15</cp:revision>
  <dc:subject/>
  <dc:title>ПРОТОКОЛ № 01/03-07</dc:title>
</cp:coreProperties>
</file>