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65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 </w:t>
      </w:r>
      <w:r>
        <w:rPr/>
        <w:t>«Текущий ремонт кабинета № 201 администрации Свердловского района города Перми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администрации Свердловского райо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 сентября  2008 года</w:t>
        <w:br/>
        <w:t>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«Текущий ремонт кабинета № 201 администрации Свердловского района города Перми»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председателя комиссии, заместителя председателя комиссии председательствующим единогласно выбран Трофимов Д.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Трофим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Бочкаре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- </w:t>
      </w:r>
      <w:r>
        <w:rPr>
          <w:sz w:val="22"/>
          <w:szCs w:val="22"/>
        </w:rPr>
        <w:t>администрация Свердло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Руководитель- </w:t>
      </w:r>
      <w:r>
        <w:rPr>
          <w:sz w:val="22"/>
          <w:szCs w:val="22"/>
        </w:rPr>
        <w:t>глава администрации района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- 614990, г. Пермь, ул. Сибирская,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- ( 342)241279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Текущий ремонт кабинета № 201 администрации Свердловского района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1 275 349,88 руб. (Один миллион двести семьдесят пять тысяч триста сорок девять рублей 88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г. Пермь, ул. Мира, 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ласов М.В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ермский край, Добрянский район, п.г.т. Полазна, ул. Дружбы, 15-63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Урал-Трес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Бочкар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2. Отказать в допуске к участию в открытом аукционе в соответствии с п. 1 ч. 1 ст. 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п.3 ч. 14 документации об аукционе, в связи с наличием недостоверных сведений в документах, определенных п.7 ч. 2  документации  об аукционе - регистрационный номер листа 1 приложения к лицензии участника размещения заказа не соответствует регистрационному номеру лицензии участника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2115"/>
        <w:gridCol w:w="2115"/>
      </w:tblGrid>
      <w:tr>
        <w:trPr/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ласов М.В., 618703, Пермский край, Добрянский район, п.г.т. Полазна, ул. Дружбы, 15-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Бочкар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3. Признать открытый аукцион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ствующий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Бочкаре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.В.Новоселов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41:00Z</dcterms:created>
  <dc:creator>ump15</dc:creator>
  <dc:description/>
  <cp:keywords/>
  <dc:language>en-US</dc:language>
  <cp:lastModifiedBy>USER</cp:lastModifiedBy>
  <cp:lastPrinted>2008-09-11T10:48:00Z</cp:lastPrinted>
  <dcterms:modified xsi:type="dcterms:W3CDTF">2008-09-11T07:35:00Z</dcterms:modified>
  <cp:revision>12</cp:revision>
  <dc:subject/>
  <dc:title>ПРОТОКОЛ № 01/03-07</dc:title>
</cp:coreProperties>
</file>