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ротоколу № </w:t>
      </w:r>
      <w:r>
        <w:rPr>
          <w:b/>
          <w:sz w:val="26"/>
          <w:szCs w:val="26"/>
        </w:rPr>
        <w:t>465А/1/1</w:t>
      </w:r>
    </w:p>
    <w:p>
      <w:pPr>
        <w:pStyle w:val="Normal"/>
        <w:jc w:val="right"/>
        <w:rPr/>
      </w:pPr>
      <w:r>
        <w:rPr/>
        <w:t>от 11 сентября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Информация о рассмотрении заявок на участие в открытом аукционе на  </w:t>
      </w:r>
      <w:r>
        <w:rPr/>
        <w:t>«Текущий ремонт кабинета № 201 администрации Свердловского района города Перми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>для администрации Свердлов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0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971"/>
        <w:gridCol w:w="9"/>
        <w:gridCol w:w="4405"/>
        <w:gridCol w:w="4888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ООО «Урал-Трест» 614066, г. Пермь, ул. Мира,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ИП Власов М.В. 618703, Пермский край, Добрянский район, п.г.т. Полазна, ул. Дружбы, 15-63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ичие необходимых документов, определенных в п.2 документации об аукционе и отсутствие в таких документах недостоверных сведений об участнике размещения заказа и (или) о работах: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на участие в открытом аукционе (Приложение №2 к документации об аукционе)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участнике размещения заказа (Приложение № 3 к документации об аукционе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 выписки из ЕГРЮЛ ООО «Урал-Трест» от 12.05.2008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 выписки из ЕГРИП ИП Власова М.В. от 02.09.2008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№1 Учредителя ООО «Урал-Трест» от 06.06.2007, копия устава ООО «Урал-Трест»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 свидетельства о государственной регистрации физического лица в качестве ИП от 17.03.2004, копия паспорт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об условиях исполнения муниципального контракта (Приложение № 4 к документации об аукционе)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ь документов (Приложение №1 к документации об аукционе)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меетс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я лицензии по строительству зданий и сооружений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уровней ответственности 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ся, соответствует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меется, не соответствует (Регистрационный номер листа 1 приложения к лицензии участника размещения заказа не соответствует регистрационному номеру лицензии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ие участника размещения заказа требованиям, установленным в п.13 документации об аукцио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ч.1 ст.11 Федерального закона от 21.07.2005 № 94-ФЗ)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сение денежных средств в качестве обеспечения заявки на участие в аукционе (сумма – 63 767,49  рублей)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ное поручение №29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умма – 63 767, 50 руб.)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ное поручение №2 (сумма – 63 767, 49 руб.)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п.6  документации об аукционе (Приложению №1 к муниципальному контракту)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гарантии – не менее 2 лет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года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года 2 дня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ыполнения работ – 2 месяца с момента заключения контракта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яца с момента заключения контракта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яца с момента заключения контракт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оформления заявки на участие в аукционе требованиям, установленным в документации об аукционе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20"/>
        <w:gridCol w:w="4320"/>
      </w:tblGrid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едательствующ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Бочкарева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ветственный секретарь комисс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В.Новоселов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0:18:00Z</dcterms:created>
  <dc:creator>Есюнина</dc:creator>
  <dc:description/>
  <cp:keywords/>
  <dc:language>en-US</dc:language>
  <cp:lastModifiedBy>ОВМСК</cp:lastModifiedBy>
  <cp:lastPrinted>2008-09-11T11:53:00Z</cp:lastPrinted>
  <dcterms:modified xsi:type="dcterms:W3CDTF">2008-09-11T05:53:00Z</dcterms:modified>
  <cp:revision>7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