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 Извещению о проведении запроса котировок</w:t>
      </w:r>
    </w:p>
    <w:p>
      <w:pPr>
        <w:pStyle w:val="Normal"/>
        <w:jc w:val="right"/>
        <w:rPr/>
      </w:pPr>
      <w:r>
        <w:rPr/>
        <w:t xml:space="preserve"> № </w:t>
      </w:r>
      <w:r>
        <w:rPr/>
        <w:t>3 от «11»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61» г. Перми, именуемый в дальнейшем “Заказчик”, в лице заведующей Романовой Маргариты Никола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дверей</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сметы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_________ </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ней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161 » г. Перми адрес: 614070, г. Пермь, ул. Ким, 105  ИНН 5906051050, КПП 590601001, УФК по Пермской области (МДОУ «Центр развития ребенка – детский сад № 161» г. Перми, л/с 02930600422,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М.Н. Романов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М.Н. Роман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Романова</cp:lastModifiedBy>
  <cp:lastPrinted>2008-09-10T13:47:00Z</cp:lastPrinted>
  <dcterms:modified xsi:type="dcterms:W3CDTF">2008-09-10T12:14:00Z</dcterms:modified>
  <cp:revision>23</cp:revision>
  <dc:subject>JOГO JARDIM x8?! PORRA! DIA 8 VOTA NГO!</dc:subject>
  <dc:title>Приложение №__</dc:title>
</cp:coreProperties>
</file>