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Центр развития ребенка - детский сад № 161» г.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«11» сентября 2008 г. о проведении запроса котировок, мы, нижеподписавшиеся, предлагаем замену дверей в МДОУ «Центр развития ребенка - детский сад №161», ул.Ким-105.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2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лата работ будет произведена безналичным перечислением денежных средств: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- цена выполнения работ должна быть указана с учетом следующих расходов: страхование, налоги, сбо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1:00Z</dcterms:created>
  <dc:creator>jenya</dc:creator>
  <dc:description/>
  <cp:keywords/>
  <dc:language>en-US</dc:language>
  <cp:lastModifiedBy>Романова</cp:lastModifiedBy>
  <cp:lastPrinted>2008-09-10T18:09:00Z</cp:lastPrinted>
  <dcterms:modified xsi:type="dcterms:W3CDTF">2008-09-10T12:12:00Z</dcterms:modified>
  <cp:revision>22</cp:revision>
  <dc:subject/>
  <dc:title/>
</cp:coreProperties>
</file>