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2 от «11 » 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Транспортное средство Нива-Шевроле или эквивалент – количестве 1 ед. – 7 дней в неделю с 8 до 24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Транспортное средство Хундай Соната или эквивалент – количестве 1 ед. – 5 дней в неделю с 8 до 18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Нива-Шевроле или эквивалент  – 1472 часа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 Хундай Соната или эквивалент – 650 часов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Обязательное проведение пред- и после 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4:00Z</dcterms:created>
  <dc:creator>user</dc:creator>
  <dc:description/>
  <cp:keywords/>
  <dc:language>en-US</dc:language>
  <cp:lastModifiedBy>user</cp:lastModifiedBy>
  <dcterms:modified xsi:type="dcterms:W3CDTF">2008-09-11T04:08:00Z</dcterms:modified>
  <cp:revision>10</cp:revision>
  <dc:subject/>
  <dc:title>Приложение № 1</dc:title>
</cp:coreProperties>
</file>