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spacing w:lineRule="exact" w:line="280"/>
        <w:ind w:left="72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exact" w:line="280"/>
        <w:ind w:left="72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  от «  »______________ 2008 года</w:t>
      </w:r>
    </w:p>
    <w:p>
      <w:pPr>
        <w:pStyle w:val="TextBody"/>
        <w:spacing w:lineRule="exact" w:line="280"/>
        <w:ind w:left="72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720" w:firstLine="720"/>
        <w:jc w:val="center"/>
        <w:rPr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оказание услуг охраны муниципального приюта (г. Пермь, ул. Соликамская,271)</w:t>
      </w:r>
    </w:p>
    <w:p>
      <w:pPr>
        <w:pStyle w:val="Normal"/>
        <w:shd w:fill="FFFFFF" w:val="clear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/>
          <w:b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Заказчик</w:t>
      </w:r>
      <w:r>
        <w:rPr>
          <w:color w:val="000000"/>
          <w:spacing w:val="1"/>
          <w:sz w:val="22"/>
          <w:szCs w:val="22"/>
        </w:rPr>
        <w:t xml:space="preserve"> – </w:t>
      </w:r>
      <w:r>
        <w:rPr>
          <w:sz w:val="22"/>
          <w:szCs w:val="22"/>
        </w:rPr>
        <w:t>МУ «Пермская городская служба по организации содержания домашних животных»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Период оказания услуги:  </w:t>
      </w:r>
      <w:r>
        <w:rPr>
          <w:sz w:val="22"/>
          <w:szCs w:val="22"/>
        </w:rPr>
        <w:t>начало  – дата заключения контракта, окончание  - 31.12.2008.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обеспечить охрану объекта МУ «Пермская городская служба по организации содержания домашних животных», находящегося по адресу: г. Пермь, ул. Соликамская,271.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иды охранных услуг: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-обеспечение пропускного режима территории приюта;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ение охраны территории приюта. 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охраны: физическая охрана. </w:t>
      </w:r>
    </w:p>
    <w:p>
      <w:pPr>
        <w:pStyle w:val="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Охрана объекта должна осуществляться круглосуточно путем назначения на объект одного охранника «охранного предприятия». Своевременность приема и сдачи объекта под охрану охранниками (сдачи объекта из-под охраны) контролируется путем доклада по телефону оперативному дежурному «охранного предприятия». Контроль за качеством оказания охранных услуг по обеспечению надежности охраны объекта осуществляется лицами руководства «охранного предприятия» и Заказчиком. В рабочие дни ответственное лицо Заказчика совместно с охранником производят вскрытие (утром) и закрытие (вечером) охраняемого объекта с предъявлением наличия запорных устройств и пломб (печатей). После принятия-сдачи производится соответствующая запись в журнале приема-передачи смен. При «заступлении» на объект Сторонами составляется совместный «Акт приема-передачи объекта под охрану» согласно приложению к техническому заданию.</w:t>
      </w:r>
    </w:p>
    <w:p>
      <w:pPr>
        <w:pStyle w:val="3"/>
        <w:ind w:hanging="0"/>
        <w:jc w:val="both"/>
        <w:rPr/>
      </w:pPr>
      <w:r>
        <w:rPr>
          <w:sz w:val="22"/>
          <w:szCs w:val="22"/>
        </w:rPr>
        <w:t xml:space="preserve">Должностная инструкция сотрудникам охранного предприятия должна быть утверждена «охранным предприятием» и согласована Заказчиком, которая будет являться неотъемлемой частью контракта. 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ликамская,27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2506411 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590201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 045 773 001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л/ счет № 02915016571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РКЦ г. Перми</w:t>
            </w: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ректор МУ «Пермская городская служба по организации содержания домашних животных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Т.А. Сидомонов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техническому заданию</w:t>
      </w:r>
    </w:p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АКТ ПРИЕМА-ПЕРЕДАЧИ ОБЪЕКТА ПОД ОХРАНУ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rPr/>
      </w:pPr>
      <w:r>
        <w:rPr>
          <w:szCs w:val="24"/>
        </w:rPr>
        <w:t>г. Пермь                                                                                                 «    » ________ 2008 года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Муниципальное учреждение «Пермская городская служба по организации содержания домашних животных», в лице___________________________________________________</w:t>
      </w:r>
    </w:p>
    <w:p>
      <w:pPr>
        <w:pStyle w:val="TextBody"/>
        <w:spacing w:lineRule="exact" w:line="280"/>
        <w:rPr/>
      </w:pPr>
      <w:r>
        <w:rPr>
          <w:szCs w:val="24"/>
        </w:rPr>
        <w:t>передал под охрану ______________________ объект, находящийся по адресу: г. Пермь, ул. Соликамская,271 и находящееся на нем следующее имущество</w:t>
      </w:r>
      <w:r>
        <w:rPr>
          <w:szCs w:val="24"/>
          <w:lang w:val="en-US"/>
        </w:rPr>
        <w:t>:</w:t>
      </w:r>
    </w:p>
    <w:p>
      <w:pPr>
        <w:pStyle w:val="TextBody"/>
        <w:spacing w:lineRule="exact" w:line="280"/>
        <w:rPr/>
      </w:pPr>
      <w:r>
        <w:rPr>
          <w:szCs w:val="24"/>
        </w:rPr>
        <w:t>1.___________________________________________________________________________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2.___________________________________________________________________________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3.___________________________________________________________________________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Объект и указанное имущество в _________часов  под охрану принял представитель _________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Объект передал представитель Заказчика _______________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rPr/>
      </w:pPr>
      <w:r>
        <w:rPr>
          <w:szCs w:val="24"/>
        </w:rPr>
        <w:t>Замечания:</w:t>
      </w:r>
    </w:p>
    <w:p>
      <w:pPr>
        <w:pStyle w:val="TextBody"/>
        <w:spacing w:lineRule="exact" w:line="280"/>
        <w:rPr>
          <w:sz w:val="22"/>
          <w:szCs w:val="22"/>
          <w:lang w:val="en-US"/>
        </w:rPr>
      </w:pPr>
      <w:r>
        <w:rPr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right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4:53:00Z</dcterms:created>
  <dc:creator>User</dc:creator>
  <dc:description/>
  <dc:language>en-US</dc:language>
  <cp:lastModifiedBy>User</cp:lastModifiedBy>
  <cp:lastPrinted>2008-09-11T14:25:00Z</cp:lastPrinted>
  <dcterms:modified xsi:type="dcterms:W3CDTF">2008-09-11T08:25:00Z</dcterms:modified>
  <cp:revision>20</cp:revision>
  <dc:subject/>
  <dc:title/>
</cp:coreProperties>
</file>