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 471А/1/1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оизводство работ по капитальному ремонту кабинетов 3-го этажа МОУ “Школа-интернат № 85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 МОУ «Школа-интернат № 85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                            «11» сентября 2008 года</w:t>
        <w:br/>
        <w:t>10 часов  30 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по видам товаров, работ, услуг № 1 по рассмотрению заявок на участие в открытом аукционе на производство работ по капитальному ремонту кабинетов 3-го этажа МОУ «Школа-интернат № 85» г. 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отсутствием председателя и  заместителя председателя комиссии, председательствующим единогласно избран Д.А. Трофимов.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.А. Трофимов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Бочкаре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О «Школа-интернат № 85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азгарова Нафиса Хайбрахман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11, г. Пермь, ул. Муромская, 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94-55-6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аукцион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одство работ по капитальному ремонту кабинетов 3-го этажа в здании  МОУ «Школа-интернат № 85» г.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:  4 203 000 рублей (четыре миллиона двести три тысячи рублей 00 копеек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ропо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. Хасана, 9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Рязанская, 103-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этон-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 Куйбышева, 69/1-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Яранская, 8-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Мира, 69-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Сибирская, 30, а/я 79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ДИА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открытом аукционе представлена в приложении №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Бочкаре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ДИА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Бочкаре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этон-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Бочкаре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Бочкаре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Бочкаре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Бочкаре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ропо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Бочкаре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Бочкаре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седательствующий</w:t>
        <w:tab/>
        <w:tab/>
        <w:tab/>
        <w:t>Д.А. Трофим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Член комиссии</w:t>
        <w:tab/>
        <w:tab/>
        <w:tab/>
        <w:tab/>
        <w:t>Е.А. Бочкар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тветственный секретарь</w:t>
        <w:tab/>
        <w:tab/>
        <w:tab/>
        <w:t>Савина Н.Ю.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4:20:00Z</dcterms:created>
  <dc:creator>Администрация</dc:creator>
  <dc:description/>
  <dc:language>en-US</dc:language>
  <cp:lastModifiedBy>ump19</cp:lastModifiedBy>
  <cp:lastPrinted>2008-09-11T13:41:00Z</cp:lastPrinted>
  <dcterms:modified xsi:type="dcterms:W3CDTF">2008-09-11T07:43:00Z</dcterms:modified>
  <cp:revision>6</cp:revision>
  <dc:subject/>
  <dc:title/>
</cp:coreProperties>
</file>