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протоколу № 471А/1/1</w:t>
      </w:r>
    </w:p>
    <w:p>
      <w:pPr>
        <w:pStyle w:val="Normal"/>
        <w:ind w:left="11328" w:firstLine="708"/>
        <w:jc w:val="center"/>
        <w:rPr/>
      </w:pPr>
      <w:r>
        <w:rPr/>
        <w:t xml:space="preserve">  </w:t>
      </w:r>
      <w:r>
        <w:rPr/>
        <w:t>от  11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роизводство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капитальному ремонту кабинетов 3-го этажа в здании МОУ «Школа-интернат № 85»  г. Перми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Для  МОУ «Школа-интернат № 85» г. Пер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805"/>
        <w:gridCol w:w="1275"/>
        <w:gridCol w:w="1276"/>
        <w:gridCol w:w="1418"/>
        <w:gridCol w:w="1275"/>
        <w:gridCol w:w="6"/>
        <w:gridCol w:w="1554"/>
        <w:gridCol w:w="1559"/>
        <w:gridCol w:w="1701"/>
        <w:gridCol w:w="1559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ропо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Трес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этон-С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>
                <w:sz w:val="20"/>
                <w:szCs w:val="20"/>
              </w:rPr>
              <w:t>ООО «Строй-</w:t>
            </w:r>
          </w:p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 компания ДО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ДИАР»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</w:t>
            </w:r>
            <w:r>
              <w:rPr>
                <w:b/>
                <w:highlight w:val="yellow"/>
              </w:rPr>
              <w:t>в п 2.1  раздел</w:t>
            </w:r>
            <w:r>
              <w:rPr>
                <w:b/>
              </w:rPr>
              <w:t xml:space="preserve">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 участника размещения заказа (Приложение № 1  к документации об аукцион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ству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(Приложение № 4 к документации об аукцион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оответству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28.07.08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(от 25.08.08г.) 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(от 07.06.08г.) Соответству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(от 01.08.08г.) Соответству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(от 08.05.08г.)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(от 14.07.08г.)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(от 07.07.08г.)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(от 14.07.08г.) соответствуе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1 от 10.07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1 от 06.06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1 от 17.0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л. Устава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т 22.08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2 от 20.06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№ 65 3.09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1 от 21.05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1/08 от 17.0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у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 от 03.07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риложение № 2 к документации об аукцион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риложение № 3 к документации об аукцион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меетс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( оригинал платежного поручения с отметкой банка о списании денежных сре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249 от29.08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313 от 29.08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281 от 3.09.0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88 от 01.09.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3 03.09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39 от 03.0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195 04.0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33 от 04.09.0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ействующей лиценз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b/>
                <w:highlight w:val="yellow"/>
              </w:rPr>
              <w:t>п.</w:t>
            </w:r>
            <w:r>
              <w:rPr>
                <w:b/>
              </w:rPr>
              <w:t xml:space="preserve"> 1.9 раз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денежных средств в качестве обеспечения заявки на участие в аукционе (сумма – 210 150, 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50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5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50,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не более 60 календарных 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ствует </w:t>
            </w:r>
            <w:r>
              <w:rPr>
                <w:lang w:val="en-US"/>
              </w:rPr>
              <w:t xml:space="preserve"> </w:t>
            </w:r>
            <w:r>
              <w:rPr/>
              <w:t>60 кален.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 кален.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 календ. лне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 календ. дн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 календ.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 календ.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59 календ.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 календ. дне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е менее 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ствует 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5 л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5 л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1825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ствует</w:t>
            </w:r>
            <w:r>
              <w:rPr>
                <w:sz w:val="22"/>
                <w:szCs w:val="22"/>
              </w:rPr>
              <w:t xml:space="preserve"> 5 ле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Все документы должны быть прошиты в один том, скреплены печатью. Сквозная нумерация. На каждой странице копии документов (кроме нотариально заверенных), должна быть надпись «копия верна», подпись уполномоченного лица с расшифровкой, печать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.А. Бочкаре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.Г.Якимо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04:00Z</dcterms:created>
  <dc:creator>Есюнина</dc:creator>
  <dc:description/>
  <dc:language>en-US</dc:language>
  <cp:lastModifiedBy>ump19</cp:lastModifiedBy>
  <cp:lastPrinted>2008-09-11T14:06:00Z</cp:lastPrinted>
  <dcterms:modified xsi:type="dcterms:W3CDTF">2008-09-11T08:08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