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7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на поставку стульев и банкет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2"/>
        <w:gridCol w:w="4390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л </w:t>
            </w:r>
            <w:r>
              <w:rPr>
                <w:u w:val="single"/>
              </w:rPr>
              <w:t>складной, устойчивый</w:t>
            </w:r>
            <w:r>
              <w:rPr/>
              <w:t xml:space="preserve">: размеры 44*42*88, высота до сиденья 46см. Каркас металлический трубчатый </w:t>
            </w:r>
            <w:r>
              <w:rPr>
                <w:lang w:val="en-US"/>
              </w:rPr>
              <w:t>d</w:t>
            </w:r>
            <w:r>
              <w:rPr/>
              <w:t>-20 мм, с полимерно-порошковым покрытием черного цвета стойкого к внешним воздействиям. Обивка сиденья и спинки экокожа «</w:t>
            </w:r>
            <w:r>
              <w:rPr>
                <w:lang w:val="en-US"/>
              </w:rPr>
              <w:t>Renna</w:t>
            </w:r>
            <w:r>
              <w:rPr/>
              <w:t>» с наполнителем из хлопка, внутри паролон. Цвет обивки – темно- серы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етк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етка со спинкой, размеры: 1300-450-810, высота до сиденья- 500 мм. Основа –металлический каркас 25*25мм с полимерно-порошковым покрытием черного цвета стойкого к внешним воздействиям. На стыках каркаса предусмотрены пластмассовые земушки в цвет каркаса.  Обивка сиденья и спинки экокожа «</w:t>
            </w:r>
            <w:r>
              <w:rPr>
                <w:lang w:val="en-US"/>
              </w:rPr>
              <w:t>Renna</w:t>
            </w:r>
            <w:r>
              <w:rPr/>
              <w:t>» с наполнителем из хлопка, внутри паролон. Цвет обивки – темно- серый. Сварочный шов должен быть сплошным. (по перимет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ук</w:t>
            </w:r>
          </w:p>
        </w:tc>
      </w:tr>
    </w:tbl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рок выполнения работ: в течение 10 дней с момента заключ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: стулья- один год; банкетки- два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МУК «Планетарий»</w:t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***</dc:creator>
  <dc:description/>
  <cp:keywords/>
  <dc:language>en-US</dc:language>
  <cp:lastModifiedBy>***</cp:lastModifiedBy>
  <cp:lastPrinted>2008-08-01T11:33:00Z</cp:lastPrinted>
  <dcterms:modified xsi:type="dcterms:W3CDTF">2008-09-06T00:49:00Z</dcterms:modified>
  <cp:revision>30</cp:revision>
  <dc:subject/>
  <dc:title/>
</cp:coreProperties>
</file>