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7</w:t>
      </w:r>
    </w:p>
    <w:p>
      <w:pPr>
        <w:pStyle w:val="Normal"/>
        <w:jc w:val="center"/>
        <w:rPr/>
      </w:pPr>
      <w:r>
        <w:rPr/>
        <w:t>о проведении размещения заказа путем запроса котировок на услугу поставки стульев и банкет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>«11» сентября 2008г.</w:t>
      </w:r>
    </w:p>
    <w:p>
      <w:pPr>
        <w:pStyle w:val="Normal"/>
        <w:ind w:firstLine="708"/>
        <w:jc w:val="both"/>
        <w:rPr/>
      </w:pPr>
      <w:r>
        <w:rPr/>
        <w:t xml:space="preserve">МУК «Планетарий», расположенный по адресу г. Пермь, бульвар Гагарина, 27 а,   т. 260-41-29, т/ф. 260-47-48 (далее «Заказчик») настоящим приглашает к участию в размещении заказа путем запроса котировок на услугу </w:t>
      </w:r>
      <w:r>
        <w:rPr>
          <w:b/>
        </w:rPr>
        <w:t xml:space="preserve">поставки стульев и банкеток </w:t>
      </w:r>
      <w:r>
        <w:rPr/>
        <w:t>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(Приложение 1) в соответствии с заданными требовани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местного бюдж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дмет запроса котировок</w:t>
      </w:r>
      <w:r>
        <w:rPr/>
        <w:t xml:space="preserve"> – описан в Ведомости по услуге поставки стульев и банкеток (Приложение 2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сто выполнения работ </w:t>
      </w:r>
      <w:r>
        <w:rPr/>
        <w:t>– г. Пермь, бульвар Гагарина, 27 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рок выполнения работ </w:t>
      </w:r>
      <w:r>
        <w:rPr/>
        <w:t>– в течение 10 дней с момента подписания муниципального контрак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цена контракта</w:t>
      </w:r>
      <w:r>
        <w:rPr/>
        <w:t xml:space="preserve"> – 204 000 руб. (Двести четыре тысячи рублей 00 коп.). Котировочные заявки, цена которых превысит данную, не рассматриваются и подлежат отклон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Цена заявки</w:t>
      </w:r>
      <w:r>
        <w:rPr/>
        <w:t xml:space="preserve"> – должна быть указана в рублях с учетом затрат на стоимость материалов, доставку, разгрузку, гарантии, страхование, уплату налогов, сборов и других обязательных платежей все с  учетом НДС, связанных с выполнением условий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орма оплаты</w:t>
      </w:r>
      <w:r>
        <w:rPr/>
        <w:t xml:space="preserve"> – безналичный расчет, </w:t>
      </w:r>
      <w:r>
        <w:rPr>
          <w:b/>
        </w:rPr>
        <w:t>порядок оплаты</w:t>
      </w:r>
      <w:r>
        <w:rPr/>
        <w:t xml:space="preserve"> согласно предъявленному счету в 30% объеме  в течение 5 банковских дней  с момента заключения муниципального контракта, окончательный расчет в размере 70%  осуществляется Заказчиком после полного выполнения услуги на основании акта приемки-сдачи выполненной услуги в течение 5  банковских дней со дня подписания такого 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одача заявок</w:t>
      </w:r>
      <w:r>
        <w:rPr/>
        <w:t xml:space="preserve"> – котировочную заявку по прилагаемой форме просим предоставить в письменном виде по адресу: г. Пермь, бульвар Гагарина, 27а с    9-00 до 17-00 (контактное лицо Лядова Ольга Вячеславовна). Начало срока подачи заявок 12 сентября 2008г.;  окончание  -  10.00 часов 22 сентября 2008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. Заявка должна включать котировочную заявку по указанной форме и иметь сертификат с соответствием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, чья Котировочная заявка соответствует обязательным требованиям и условиям и цена, которой будет наименьшей.</w:t>
      </w:r>
    </w:p>
    <w:p>
      <w:pPr>
        <w:pStyle w:val="Normal"/>
        <w:ind w:firstLine="708"/>
        <w:jc w:val="both"/>
        <w:rPr/>
      </w:pPr>
      <w:r>
        <w:rPr/>
        <w:t>В случае если поступило несколько заявок с одинаковой ценой (но отвечающие обязательным требованиям), то победителем признается участник, заявка которого поступила ранее остальных.</w:t>
      </w:r>
    </w:p>
    <w:p>
      <w:pPr>
        <w:pStyle w:val="Normal"/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ознакомиться на сайте: www.gorodperm.ru</w:t>
      </w:r>
    </w:p>
    <w:p>
      <w:pPr>
        <w:pStyle w:val="Normal"/>
        <w:ind w:firstLine="708"/>
        <w:jc w:val="both"/>
        <w:rPr/>
      </w:pPr>
      <w:r>
        <w:rPr/>
        <w:t xml:space="preserve"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иректор  МУК «Планетарий»                                                              Т.Л. Балтин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35:00Z</dcterms:created>
  <dc:creator>BEST</dc:creator>
  <dc:description/>
  <cp:keywords/>
  <dc:language>en-US</dc:language>
  <cp:lastModifiedBy>***</cp:lastModifiedBy>
  <cp:lastPrinted>2008-08-01T09:59:00Z</cp:lastPrinted>
  <dcterms:modified xsi:type="dcterms:W3CDTF">2008-09-05T22:31:00Z</dcterms:modified>
  <cp:revision>6</cp:revision>
  <dc:subject/>
  <dc:title>Извещение № 5</dc:title>
</cp:coreProperties>
</file>