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49 от «11» сентября 2008 г.</w:t>
      </w:r>
    </w:p>
    <w:p>
      <w:pPr>
        <w:pStyle w:val="TextBody"/>
        <w:ind w:left="42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4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TextBody"/>
        <w:ind w:left="420" w:hanging="0"/>
        <w:jc w:val="right"/>
        <w:rPr/>
      </w:pPr>
      <w:r>
        <w:rPr>
          <w:szCs w:val="24"/>
        </w:rPr>
        <w:t>«____»__________2008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участника размещения заказа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/>
      </w:pPr>
      <w:r>
        <w:rPr>
          <w:sz w:val="20"/>
        </w:rPr>
        <w:t>Изучив направленное Вами Извещение № 49 от «11» сентября 2008г. о проведении запроса котировок, мы, нижеподписавшиеся, предлагаем оказать следующие  услуги  (выполнить работы, поставить товары):   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(объем) товаров(работ, услуг), </w:t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машино-часа ______________________________________________________________________руб.</w:t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, при плановом количестве машино-часов ________________________________________ __________________________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sz w:val="14"/>
          <w:szCs w:val="14"/>
        </w:rPr>
        <w:t xml:space="preserve">                        </w:t>
      </w:r>
      <w:r>
        <w:rPr>
          <w:sz w:val="14"/>
          <w:szCs w:val="14"/>
        </w:rPr>
        <w:t>(</w:t>
      </w:r>
      <w:r>
        <w:rPr>
          <w:sz w:val="18"/>
          <w:szCs w:val="18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Мы обязуемся, в случае принятия нашей котировочной заявки, оказать услуги (выполнить работы, поставить товары,)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0"/>
        </w:rPr>
        <w:t>место оказания услуг (доставки товаров, выполнения работ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сроки оказания услуг (поставки товаров, выполнение работ):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условия оплаты услуг (товаров, работ):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_____________________________________________________________________________________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24:00Z</dcterms:created>
  <dc:creator>38user549</dc:creator>
  <dc:description/>
  <dc:language>en-US</dc:language>
  <cp:lastModifiedBy>38user587</cp:lastModifiedBy>
  <cp:lastPrinted>2008-05-30T09:14:00Z</cp:lastPrinted>
  <dcterms:modified xsi:type="dcterms:W3CDTF">2008-09-11T09:41:00Z</dcterms:modified>
  <cp:revision>5</cp:revision>
  <dc:subject/>
  <dc:title>Приложение № 1</dc:title>
</cp:coreProperties>
</file>