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</w:r>
      <w:r>
        <w:rPr>
          <w:sz w:val="24"/>
        </w:rPr>
        <w:tab/>
        <w:t xml:space="preserve">            </w:t>
        <w:tab/>
        <w:t xml:space="preserve">      Приложение  № 1                                                                      к протоколу № 457А/1/1</w:t>
        <w:tab/>
        <w:tab/>
        <w:tab/>
        <w:tab/>
        <w:tab/>
        <w:tab/>
        <w:tab/>
        <w:tab/>
        <w:tab/>
        <w:tab/>
        <w:t xml:space="preserve">           </w:t>
        <w:tab/>
        <w:tab/>
        <w:tab/>
        <w:t xml:space="preserve">                                                          от  11 сентября  2008 год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1440" w:hanging="0"/>
        <w:jc w:val="center"/>
        <w:rPr>
          <w:b/>
          <w:b/>
          <w:sz w:val="24"/>
        </w:rPr>
      </w:pPr>
      <w:r>
        <w:rPr>
          <w:b/>
          <w:sz w:val="24"/>
        </w:rPr>
        <w:t>Информация</w:t>
      </w:r>
    </w:p>
    <w:p>
      <w:pPr>
        <w:pStyle w:val="Normal"/>
        <w:jc w:val="center"/>
        <w:rPr/>
      </w:pPr>
      <w:r>
        <w:rPr>
          <w:b/>
          <w:sz w:val="24"/>
        </w:rPr>
        <w:t>о рассмотрении заявок на участие в открытом аукционе  на  право заключения муниципального контракта на   ремонт</w:t>
      </w:r>
    </w:p>
    <w:p>
      <w:pPr>
        <w:pStyle w:val="Normal"/>
        <w:ind w:left="1440" w:hanging="0"/>
        <w:jc w:val="center"/>
        <w:rPr/>
      </w:pPr>
      <w:r>
        <w:rPr>
          <w:b/>
          <w:sz w:val="24"/>
        </w:rPr>
        <w:t>муниципального общеобразовательного учреждения «Лицей № 8»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456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6662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Условия допуска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6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ловия к  допуска к участию в аукционе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ОО «Крона»,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14038 г.Пермь, ул.Вильямса 4А-41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аличие необходимых документов, определенных в п.</w:t>
            </w:r>
            <w:r>
              <w:rPr>
                <w:b/>
                <w:sz w:val="24"/>
                <w:lang w:val="en-US"/>
              </w:rPr>
              <w:t>II</w:t>
            </w:r>
            <w:r>
              <w:rPr>
                <w:b/>
                <w:sz w:val="24"/>
              </w:rPr>
              <w:t xml:space="preserve"> документации об аукционе и отсутствие в таких документах недостоверных сведений об участнике размещения заказа  и (или) о товарах: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едложение участника размещения заказа (Приложение № 1 к документации об аукционе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нкета участника размещения заказа (Приложение № 4 к  документации об аукционе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3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ыписка из ЕГРЮЛ/ЕГРИП или нотариально заверенная копия такой выписк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, оригинал от 01.09.2008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4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кумент, подтверждающий полномочия лица на осуществление действий от имени участника размещения  заказ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, протокол № 1 от  03.01.2006г. , копия Устава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едения о предлагаемых работах (Приложение № 2 к документации об аукционе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6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рафик производства работ, выполненный по форме № 3 к настоящей документации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7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ригинал платежного поручения с отметкой банка (51700-50 руб.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 - 51700-50 руб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8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Копия  действующей  лицензии на строительство зданий и сооружений </w:t>
            </w: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 xml:space="preserve"> и </w:t>
            </w: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 xml:space="preserve"> уровней ответственност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ие участника размещения заказа требованиям, установленным в п.8 р. 1 документации об аукционе   (ч.1 ст11 Федерального  закона от 21.07.2005 г. № 94 –ФЗ)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13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ответствие заявки на участие в аукционе требованиям документации об аукционе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3.1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Оформление: заявки, должны быть прошиты в один том и пронумерованы сквозной нумерацией,  копии документов должны быть заверены  участником размещения заказа 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2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 выполнения работ - не более 45 календарных дней с момента заключения муниципального контракта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, 45 календарных дней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3.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ие количественных и качественных характеристик предлагаемых работ позициям локально-сметных расчетов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>ВЫВОДЫ: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ответствуе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Председатель комиссии                                                          А.В.Никулин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Члены комиссии                                                         </w:t>
        <w:tab/>
        <w:t>Д.А.Трофимов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Ответственный секретарь                                         </w:t>
        <w:tab/>
        <w:t>Н.Ю.Сави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   </w:t>
      </w:r>
      <w:r>
        <w:rPr>
          <w:sz w:val="24"/>
        </w:rPr>
        <w:t xml:space="preserve">Представитель заказчика                                          </w:t>
        <w:tab/>
        <w:tab/>
        <w:t>И.Б.Петров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</w:t>
        <w:tab/>
        <w:tab/>
      </w:r>
    </w:p>
    <w:sectPr>
      <w:type w:val="nextPage"/>
      <w:pgSz w:orient="landscape" w:w="16838" w:h="11906"/>
      <w:pgMar w:left="851" w:right="538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0:44:00Z</dcterms:created>
  <dc:creator>user</dc:creator>
  <dc:description/>
  <cp:keywords/>
  <dc:language>en-US</dc:language>
  <cp:lastModifiedBy>СОК</cp:lastModifiedBy>
  <cp:lastPrinted>2008-09-11T17:12:00Z</cp:lastPrinted>
  <dcterms:modified xsi:type="dcterms:W3CDTF">2008-09-11T11:13:00Z</dcterms:modified>
  <cp:revision>11</cp:revision>
  <dc:subject/>
  <dc:title>				            	      Приложение  № 1                                                          к протоколу № 220А/1/1     										           			                                                          от  5 августа  2008 года</dc:title>
</cp:coreProperties>
</file>