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извещению № 573 А от 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состава и объемы выполня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05"/>
        <w:gridCol w:w="1620"/>
        <w:gridCol w:w="1800"/>
      </w:tblGrid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Водопровод сезонного действ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Земляные работы и благоустройство.</w:t>
            </w:r>
          </w:p>
        </w:tc>
      </w:tr>
      <w:tr>
        <w:trPr>
          <w:trHeight w:val="6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гру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6</w:t>
            </w:r>
          </w:p>
        </w:tc>
      </w:tr>
      <w:tr>
        <w:trPr>
          <w:trHeight w:val="5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сыпка вручную траншей, пазух котлованов и ям, группа грунтов: 1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гру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5</w:t>
            </w:r>
          </w:p>
        </w:tc>
      </w:tr>
      <w:tr>
        <w:trPr>
          <w:trHeight w:val="2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овка участка: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7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6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ев газонов партерных, мавританских и обыкновенных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Водопровод сезонного действия.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и из паронита марки ПМБ, толщиной 1 мм, диаметром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02</w:t>
            </w:r>
          </w:p>
        </w:tc>
      </w:tr>
      <w:tr>
        <w:trPr>
          <w:trHeight w:val="7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</w:t>
            </w:r>
          </w:p>
        </w:tc>
      </w:tr>
      <w:tr>
        <w:trPr>
          <w:trHeight w:val="7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ланцы стальные плоские приварные из стали ВСт3сп2, ВСт3сп3; ГОСТ  12820-80   давлением 1.6 МПа (16 кгс/см2), диаметром, мм:  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12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: песчаного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м3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6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Тройник 20*16*20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Переход Д 50*20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Внутренний водопровод и канализация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Водопровод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6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 задел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4</w:t>
            </w:r>
          </w:p>
        </w:tc>
      </w:tr>
      <w:tr>
        <w:trPr>
          <w:trHeight w:val="7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льза.Прокладка трубопроводов отопления и газоснабжения из стальных бесшовных труб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35</w:t>
            </w:r>
          </w:p>
        </w:tc>
      </w:tr>
      <w:tr>
        <w:trPr>
          <w:trHeight w:val="5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5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Тройник 16*16*16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Уголок НР 16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ны  шаровые В-В размером 1/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анализация</w:t>
            </w:r>
          </w:p>
        </w:tc>
      </w:tr>
      <w:tr>
        <w:trPr>
          <w:trHeight w:val="8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47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борудование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умывальников одиночных: с подводкой холодной воды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мпле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4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унитазов: с бачком непосредственно присоединенны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мпле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Полы</w:t>
            </w:r>
          </w:p>
        </w:tc>
      </w:tr>
      <w:tr>
        <w:trPr>
          <w:trHeight w:val="4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линтус : деревянных и из пластмассовых материал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4</w:t>
            </w:r>
          </w:p>
        </w:tc>
      </w:tr>
      <w:tr>
        <w:trPr>
          <w:trHeight w:val="3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полов: дощат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6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оснований покрытия полов: кирпичных столбиков под лаги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оснований покрытия полов: лаг из досок и бруск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2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ладка лаг по кирпичным столбика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8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дощатых толщиной 36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стяжек из фанеры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9859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нера бакелизированная марки ФБС, толщиной 14-18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58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1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линтусов поливинилхлоридных на клее КН-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Проемы</w:t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наличник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налич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57</w:t>
            </w:r>
          </w:p>
        </w:tc>
      </w:tr>
      <w:tr>
        <w:trPr>
          <w:trHeight w:val="6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роб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1</w:t>
            </w:r>
          </w:p>
        </w:tc>
      </w:tr>
      <w:tr>
        <w:trPr>
          <w:trHeight w:val="4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тая окраска масляными составами по дереву: заполнений проемов двер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оконных переплетов: остеклен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онных перепл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3</w:t>
            </w:r>
          </w:p>
        </w:tc>
      </w:tr>
      <w:tr>
        <w:trPr>
          <w:trHeight w:val="3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подоконных досок деревянных в зданиях: камен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1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 окон: фанерой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Стены, перегородки, потолки</w:t>
            </w:r>
          </w:p>
        </w:tc>
      </w:tr>
      <w:tr>
        <w:trPr>
          <w:trHeight w:val="97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: в один слой без изоляции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</w:t>
            </w:r>
          </w:p>
        </w:tc>
      </w:tr>
      <w:tr>
        <w:trPr>
          <w:trHeight w:val="4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ластиковыми панелями: по металлическому каркасу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блиц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2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104</w:t>
            </w:r>
          </w:p>
        </w:tc>
      </w:tr>
      <w:tr>
        <w:trPr>
          <w:trHeight w:val="3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ели пластико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4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двесных потолков из панелей пластиков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тол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реечные для потолков алюминиевые с заполняющим профил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ели пластико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технический плинтус: один сечением до 2х2,5 м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 Мини-плинтус 20х12,5мм  -30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58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одного 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7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-Летен-Нептун Выключатель для откр. уст-ки 1-кл.  -802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 Светильник точечный R80 (бел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5:00Z</dcterms:created>
  <dc:creator>User</dc:creator>
  <dc:description/>
  <cp:keywords/>
  <dc:language>en-US</dc:language>
  <cp:lastModifiedBy>www.PHILka.RU</cp:lastModifiedBy>
  <cp:lastPrinted>2008-09-08T11:40:00Z</cp:lastPrinted>
  <dcterms:modified xsi:type="dcterms:W3CDTF">2008-09-08T05:41:00Z</dcterms:modified>
  <cp:revision>9</cp:revision>
  <dc:subject/>
  <dc:title>Приложение №1</dc:title>
</cp:coreProperties>
</file>