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572А    от  «  12  » сентября 2008 г. о проведении открытого аукциона на право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капитального ремонта МУК «Дворец культуры им. А.С.Пушкина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– открытый аукци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учреждение культуры «Дворец культуры им. А.С.Пушкина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 – 614026  г. Пермь ул. Щербакова 3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(342) 272-65-41, 263-45-6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Выполнение капитального ремонта здания МУК «им. А.С.Пушкина»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614026  г. Пермь ул. Щербакова 33.</w:t>
      </w:r>
    </w:p>
    <w:p>
      <w:pPr>
        <w:pStyle w:val="Normal"/>
        <w:ind w:firstLine="708"/>
        <w:jc w:val="both"/>
        <w:rPr/>
      </w:pPr>
      <w:r>
        <w:rPr/>
        <w:t>Срок выполнения работ - не более 50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основных работ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Замена дверных блоков общей площадью 292,5 м</w:t>
      </w:r>
      <w:r>
        <w:rPr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/>
        <w:tab/>
        <w:t>Замена оконных блоков общей площадью 158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Выполняемые работы должны соответствовать следующим требованиям:</w:t>
      </w:r>
    </w:p>
    <w:p>
      <w:pPr>
        <w:pStyle w:val="Normal"/>
        <w:widowControl w:val="false"/>
        <w:autoSpaceDE w:val="false"/>
        <w:ind w:right="144" w:firstLine="708"/>
        <w:rPr/>
      </w:pPr>
      <w:r>
        <w:rPr/>
        <w:t>-</w:t>
      </w:r>
      <w:r>
        <w:rPr>
          <w:spacing w:val="-7"/>
        </w:rPr>
        <w:t xml:space="preserve"> работы должны производиться в соответствии со сметой, заданием на проектирование, с ГОСТами, </w:t>
      </w:r>
      <w:r>
        <w:rPr>
          <w:spacing w:val="8"/>
        </w:rPr>
        <w:t xml:space="preserve">действующими государственными и отраслевыми стандартами </w:t>
      </w:r>
      <w:r>
        <w:rPr/>
        <w:t>и другими нормативными документами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spacing w:val="-7"/>
        </w:rPr>
        <w:t xml:space="preserve">- предусмотренные в проектно-сметной документации виды работ должны соответствовать СНиПам, </w:t>
      </w:r>
      <w:r>
        <w:rPr/>
        <w:t>СанПиН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кается привлечение субподрядчиков (соисполнителей) к исполнению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чальная максимальная цена контракта  – </w:t>
      </w:r>
      <w:r>
        <w:rPr>
          <w:color w:val="000000"/>
        </w:rPr>
        <w:t xml:space="preserve">3103846,80 </w:t>
      </w:r>
      <w:r>
        <w:rPr/>
        <w:t>руб.</w:t>
      </w:r>
      <w:r>
        <w:rPr>
          <w:color w:val="000000"/>
        </w:rPr>
        <w:t xml:space="preserve"> ( три миллиона сто три тысячи восемьсот сорок шесть рублей 80 копеек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точник финансирования: бюджет города Пер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«Шаг аукциона» установлен в размере пяти процентов начальной (максимальной) цены контракта и составляет </w:t>
      </w:r>
      <w:r>
        <w:rPr>
          <w:color w:val="000000"/>
        </w:rPr>
        <w:t>155192,34 руб. (сто пятьдесят пять тысяч сто девяносто два рубля 34 копейк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С </w:t>
        <w:softHyphen/>
        <w:softHyphen/>
        <w:t>12.09.2008 г. документация об аукционе предоставляется после письменного запроса в течение двух рабочих дней со дня получения запроса по адресу: г. Пермь, ул. Щербакова 33, каб. 20, (342) 272-65-41 (факс) контактное лицо: Малыгин Леонид Сергеевич, телефон (342) 263-45-6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одновременно с извещением о проведении открытого аукциона на официальном сайте г.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gorodperm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Для участия в открытом аукционе участнику размещения заказа необходимо представить пакет документов составляющих заявку, указанных в документации об аукционе, до  10  час. 00 мин. 03.10.2008 года по адресу: г. Пермь, ул. Щербакова, 33, каб. 20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ается на « 03 » октября 2008 г. в 10 часов 00 минут по адресу: ул. Щербакова, 33, каб. 2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казчиком требование обеспечения заявки  на участие в аукционе не установл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казчиком установлено требование обеспечения муниципального контракта в размере 20% от цены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униципальный контракт должен быть заключен в срок не ранее 10 дней и не позднее 15 дней со дня размещения протокола аукциона на выполнение капитального ремонта в здании </w:t>
      </w:r>
      <w:r>
        <w:rPr>
          <w:color w:val="000000"/>
        </w:rPr>
        <w:t>«Дворца культуры им. А.С.Пушкина»  г.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1 часов 40 минут «16» октября 2008 г. г. Пермь ул. Сибирская 17б, управление муниципального за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ом предусматривается аванс в размере 30% от цены контракта в течении 20 (двадцати) банковских дней с момента подписания акта приема-передачи объекта в работу путем перечисления денежных средств на расчетный счет подрядчика. Окончательная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ие работы производится по безналичного расчету путем перечисления денежных средств на расчетный счет исполнителя заказа на основании счета-фактуры и акта приема – передачи выполненных и оказанных услуг в течение 10 банковских дней со дня подписания так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Директор                                                   </w:t>
        <w:tab/>
        <w:tab/>
        <w:tab/>
        <w:tab/>
        <w:tab/>
        <w:t xml:space="preserve">               В.А.Леликов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16:00Z</dcterms:created>
  <dc:creator>User</dc:creator>
  <dc:description/>
  <cp:keywords/>
  <dc:language>en-US</dc:language>
  <cp:lastModifiedBy>User</cp:lastModifiedBy>
  <cp:lastPrinted>2008-09-04T09:31:00Z</cp:lastPrinted>
  <dcterms:modified xsi:type="dcterms:W3CDTF">2008-09-05T11:22:00Z</dcterms:modified>
  <cp:revision>15</cp:revision>
  <dc:subject/>
  <dc:title/>
</cp:coreProperties>
</file>