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926465</wp:posOffset>
            </wp:positionV>
            <wp:extent cx="10755630" cy="7396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563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8pt;margin-top:-36pt;width:116.95pt;height:8.95pt;mso-wrap-style:none;v-text-anchor:middle" type="_x0000_t136">
            <v:path textpathok="t"/>
            <v:textpath on="t" fitshape="t" string="Техническое задание" style="font-family:&quot;Times New Roman&quot;;font-size:14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-6625590</wp:posOffset>
                </wp:positionV>
                <wp:extent cx="20574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4pt;margin-top:-521.7pt;width:161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648pt;margin-top:-36pt;width:71.95pt;height:8.95pt;mso-wrap-style:none;v-text-anchor:middle" type="_x0000_t136">
            <v:path textpathok="t"/>
            <v:textpath on="t" fitshape="t" string="Приложение №2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10772140" cy="72929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2140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1080135</wp:posOffset>
            </wp:positionV>
            <wp:extent cx="10629900" cy="74168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66775</wp:posOffset>
            </wp:positionV>
            <wp:extent cx="11047730" cy="7346950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730" cy="734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028700</wp:posOffset>
            </wp:positionV>
            <wp:extent cx="11087100" cy="749871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749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1080135</wp:posOffset>
            </wp:positionV>
            <wp:extent cx="11132820" cy="76657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282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22:00Z</dcterms:created>
  <dc:creator>User</dc:creator>
  <dc:description/>
  <cp:keywords/>
  <dc:language>en-US</dc:language>
  <cp:lastModifiedBy>User</cp:lastModifiedBy>
  <cp:lastPrinted>2008-09-04T10:44:00Z</cp:lastPrinted>
  <dcterms:modified xsi:type="dcterms:W3CDTF">2008-09-09T06:20:00Z</dcterms:modified>
  <cp:revision>5</cp:revision>
  <dc:subject/>
  <dc:title/>
</cp:coreProperties>
</file>