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 № 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выполнение работ  по капитальному ремон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«___» __________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и 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1.1. На основании решения конкурсной (аукционной) комиссии № _____ от ______________г. Подрядчик принимает на себя обязательства выполнить работы по устройству вентилируемого фасада здания по адресу:           г. Пермь, </w:t>
      </w:r>
      <w:r>
        <w:rPr>
          <w:b/>
          <w:sz w:val="20"/>
          <w:szCs w:val="20"/>
        </w:rPr>
        <w:t>ул. Куйбышева,64</w:t>
      </w:r>
      <w:r>
        <w:rPr>
          <w:sz w:val="20"/>
          <w:szCs w:val="20"/>
        </w:rPr>
        <w:t xml:space="preserve"> (далее – объект), в соответствии с условиями контракта, утвержденным проектом, сметой, а также рабочими чертежами на этот объект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работ, подлежащих выполнению, определяется сметой (Приложение №1)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2.1. Настоящий контракт вступает в силу с момента подписания сторонами и действует до 31.12.2008.     По истечению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Сметная стоимость работ по настоящему контракту составляет _____________________________ руб. (_____________________________________________________________руб.), в т.ч. НДС 18%____________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Коэффициент снижения сметной стоимости по результатам аукциона составляет 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 учетом коэффициента снижения сметной стоимости составляет _____________________________ руб. (_________________________________________________________руб.), в т.ч. НДС 18%____________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Цена контракта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1. передать Подрядчику в течение пяти рабочих дней с момента заключения настоящего контракта по акту приема-передачи объект в работу, а также утвержденную проектную документацию, необходимую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3. принять работы, выполненные Подрядчиком, в соответствии с условиями данного контрак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4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5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проектами, сметами, рабочими чертежами, действующими техническими нормами и регламентам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 Заказчик                    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3.3. безвозмездно в срок не более одного месяца исправлять по требованию Заказчика все недостатки, выявленные в ходе выполнении работ, при их приемке и в период гарантийной эксплуатации объекта, если в процессе выполнения работы Подрядчик допустил отступление от условий контракта, ухудшившее качество работы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извещать Заказчика и МУ «Технический надзор за капитальным ремонтом» в письменном виде в течение пяти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6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Сроки завершения отдельных этапов работ (промежуточные сроки) могут быть определены в согласованном сторонами «Графике производства работ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6.1. Заказчик производит предварительную оплату работ по настоящему контракту в размере до 30% от цены контракта в течение 10-и дней с момента заключения настоящего контракта и получения счета Подрядчика, путем перечисления денежных средств на расчетный счет Подрядчик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выполненные работы производится Заказчиком после завершения работ, включая устранение выявленных в процессе приемки недостатков, путем перечисления денежных средств на расчетный счет Подрядчика в течение 10-ти дней с момента приемки работ рабочей комиссией на основании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-фактур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кт о приемке выполненных работ КС-2 с отметкой о проверке объема работ МУ «Технический надзор за капитальным ремонтом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- справка о стоимости выполненных работ и затра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Сумма окончательного расчета определяется исходя из сметной стоимости фактически выполненных работ с учетом понижающего коэффициента, установленного в п. 3.1. настоящего контракта, за вычетом суммы произведенной предоплаты согласно п. 6.1.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4. Заказчик вправе производить расчеты за выполненные работы поэтапно, в соответствии с графиком производства работ, в сроки и порядке, предусмотренном п. 6.2. - п. 6.3. настоящего контракта, при наличии соответствующего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7.1. Технический надзор и контроль за выполнением и качеством работ на объекте Заказчика осуществляет МУ «Технический надзор за капитальным ремонтом» (614007, г.Пермь, ул.Народовольческая,42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МУ «Технический надзор за капитальным ремонтом», производит проверку объемов выполненных   работ,   участвует  в  оформлении  актов  о  приемке  выполненных  работ,  а  также  производит</w:t>
      </w:r>
    </w:p>
    <w:p>
      <w:pPr>
        <w:pStyle w:val="Normal"/>
        <w:tabs>
          <w:tab w:val="clear" w:pos="708"/>
          <w:tab w:val="left" w:pos="900" w:leader="none"/>
        </w:tabs>
        <w:ind w:right="-10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рку соответствия используемых Подрядчиком материалов условиям контракта и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2.  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0"/>
          <w:szCs w:val="20"/>
        </w:rPr>
        <w:t>7.3.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огласованный срок переделать эти работы для обеспечения их надлежащего качества.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Заказчик 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6. Временные под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осуществляется после выполнения Подрядчиком всех работ в полном соответствии с проектно-сметной документацией, а также после устранения всех дефектов и недодел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У «Технический надзор за капитальным ремонтом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Заказчик назначает рабочую комиссию по приемке результата выполненных работ в течение пяти рабочих дней от даты получения от Подрядчика исполнительной документации и акта о приемке выполненных работ КС-2 с отметкой о проверке объемов МУ «Технический надзор за капитальным ремонтом»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Приемка результата работ производится рабочей комиссией, назначенной Заказчиком, с участием представителей Подрядчика и МУ «Технический надзор за капитальным ремонтом» путем подписания акта             о приемке законченного капитальным ремонтом объекта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временное устранение недостатков и дефектов, выявленных в ходе выполнении работ, при их приемке и в период гарантийной эксплуатации объ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. Срок гарантии на результат выполненных работ устанавливается в объеме 100% на срок 60 месяцев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уплачивает Заказчику неустойку в размере 0,01% от суммы контракта за каждый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устранения недостатков и дефектов, выявленных в процессе гарантийного срока, Заказчик вправе взыскать с Подрядчика неустойку в размере 0,01% от цены контракта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Подрядчик уплачивает штраф в размере 0,1% от цен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___________________ Заказчик                                                                     ___________________ Подрядчик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зыскание штрафов,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 _______________________________________________________, контактный телефон: ____________________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: 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1:00Z</dcterms:created>
  <dc:creator>Экономист_7</dc:creator>
  <dc:description/>
  <cp:keywords/>
  <dc:language>en-US</dc:language>
  <cp:lastModifiedBy>Замнач_пто</cp:lastModifiedBy>
  <cp:lastPrinted>2008-07-09T12:18:00Z</cp:lastPrinted>
  <dcterms:modified xsi:type="dcterms:W3CDTF">2008-08-19T06:10:00Z</dcterms:modified>
  <cp:revision>4</cp:revision>
  <dc:subject/>
  <dc:title>МУНИЦИПАЛЬНЫЙ КОНТРАКТ № ____ </dc:title>
</cp:coreProperties>
</file>