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овощей, фруктов и сухо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Детский сад № 64» г Перми  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600"/>
        <w:gridCol w:w="1385"/>
        <w:gridCol w:w="1417"/>
        <w:gridCol w:w="1985"/>
        <w:gridCol w:w="2268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  <w:p>
            <w:pPr>
              <w:pStyle w:val="Normal"/>
              <w:ind w:hanging="3271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вощи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ая, клубни средних размеров, окраска оранжевая (до 20 см), без гнили и порчи соответствие сертификатам, ГОСТ Р 51782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 репча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 5см-7см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, кочан плотный, 1 кл. , листья верхние чистые, без гнили и плесени размеры средние соответствие сертификатам, ГОСТ Р 51809-01, ФЗ № 52 от 30.05.99 г. СанПиН 2.3.1940-05, СанПиН 2.3.1078-01, наличие удостоверения качества,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к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 столовая весовая, клубни средних размеров, без гнили и порчи соответствие сертификатам, ГОСТ Р 51811-01. СанПиН 2.3.1940-05, СанПиН 2.3.1078-01, наличие удостоверения качества;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 2007 г.; свежий, не проросший, размер средний, без повреждений, клубни не позеленевшие, соответствие сертификатам, ГОСТ Р 51808-01, ФЗ № 52 от 30.05.99 г. СанПиН 2.3.1940-05, СанПиН 2.3.1078-01,  остаточный срок годности на момент поставки не менее 50%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рукты</w:t>
            </w:r>
            <w:r>
              <w:rPr>
                <w:b/>
                <w:sz w:val="24"/>
                <w:szCs w:val="24"/>
              </w:rPr>
              <w:t>  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блок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, без гнили соответствие ГОСТ 16270-70, , ФЗ № 52 от 30.05.99 г. СанПиН 2.3.1940-05, СанПиН 2.3.1078-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ельс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среднего размера, без гнили; соответствие сертификатам, ГОСТ 16270-70, , ФЗ № 52 от 30.05.99 г. СанПиН 2.3.1940-05, СанПиН 2.3.1078-01, наличие удостоверения качества, урожай 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 желтого цвета без гнили и темных пятен, соответствие сертификатам ГОСТ Р 51603-2000, ФЗ № 52 от 30.05.99 г., СанПиН 2.3.1040-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мо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среднего и крупного размера, без гнили и темных пятен, соответствие ГОС Т 4429-82, наличие сертификат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офрукты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 сушеный «Изю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, весовой, очищенный без косточек, хорошо сушенный, без плесени и посторонних примесей и запахов соответствие сертификатам, ГОСТ 6882-88,, ФЗ № 52 от 30.05.99 г. СанПиН 2.3.1940-05, СанПиН 2.3.1078-01, наличие удостоверения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оробках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рукты сушё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,весовые, Смесь из сушеных фруктов, хорошо просушенная соответствие сертификатам, ГОСТ 28501-90, ФЗ № 52 от 30.05.99 г. СанПиН 2.3.1940-05, СанПиН 2.3.1078-01, наличие удостоверения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бумажном мешке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укты косточковые сушёные (половинки) Кура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осточек, хорошо вяленая, без посторонних примесей и запахов соответствие сертификатам, ГОСТ 28501-90, ФЗ № 52 от 30.05.99 г. СанПиН 2.3.1940-05, СанПиН 2.3.2.1078-01наличие удостоверение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оробках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Итого – 100 120,00 </w:t>
      </w:r>
      <w:r>
        <w:rPr/>
        <w:t>руб. (сто тысяч сто двадцать руб. 00 копеек с учетом НДС)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2:00Z</dcterms:created>
  <dc:creator>Света</dc:creator>
  <dc:description/>
  <cp:keywords/>
  <dc:language>en-US</dc:language>
  <cp:lastModifiedBy>Детский сад №64</cp:lastModifiedBy>
  <cp:lastPrinted>2007-12-03T11:13:00Z</cp:lastPrinted>
  <dcterms:modified xsi:type="dcterms:W3CDTF">2008-09-11T10:35:00Z</dcterms:modified>
  <cp:revision>17</cp:revision>
  <dc:subject>заморозка</dc:subject>
  <dc:title>Извещение 24/07</dc:title>
</cp:coreProperties>
</file>