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9А/1/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выполнение работ по содержанию и текущему ремонту объектов внешнего благоустройства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Администрац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</w:t>
      </w:r>
      <w:r>
        <w:rPr/>
        <w:t xml:space="preserve">а выполнение работ по содержанию и текущему ремонту объектов внешнего благоустройства </w:t>
      </w:r>
    </w:p>
    <w:p>
      <w:pPr>
        <w:pStyle w:val="TextBody"/>
        <w:ind w:firstLine="567"/>
        <w:rPr/>
      </w:pPr>
      <w:r>
        <w:rPr/>
        <w:t xml:space="preserve">Лот № 1- Содержание дорог в микрорайоне «Камская долина» ( правый берег р.Кама) и микрорайоне «Разгуляй» (центральная часть города), содержание пешеходных лестниц, содержание внутриквартальных проездов, содержание газонов, прилегающих к внутриквартальным проездам. </w:t>
      </w:r>
    </w:p>
    <w:p>
      <w:pPr>
        <w:pStyle w:val="TextBody"/>
        <w:ind w:firstLine="567"/>
        <w:rPr/>
      </w:pPr>
      <w:r>
        <w:rPr/>
        <w:t>Лот № 2 - текущий ремонт внутриквартальных проездов и подъездных дорог к объектом социальной сферы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Трофимов Дмитрий Алексеевич.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Лен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Воронов Иван  Васильевич</w:t>
      </w:r>
    </w:p>
    <w:p>
      <w:pPr>
        <w:pStyle w:val="Normal"/>
        <w:rPr/>
      </w:pPr>
      <w:r>
        <w:rPr/>
        <w:t>Адрес – 614000 г. Пермь, ул. Кирова,57</w:t>
      </w:r>
    </w:p>
    <w:p>
      <w:pPr>
        <w:pStyle w:val="Normal"/>
        <w:rPr/>
      </w:pPr>
      <w:r>
        <w:rPr/>
        <w:t>Телефон – (342) (342) 212-87-30,212-33-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№ 1</w:t>
      </w:r>
    </w:p>
    <w:p>
      <w:pPr>
        <w:pStyle w:val="Normal"/>
        <w:jc w:val="both"/>
        <w:rPr/>
      </w:pPr>
      <w:r>
        <w:rPr/>
        <w:t>«4» сентября 2008 года (Протокол рассмотрения заявок на участие в открытом аукционе № 439А/ 1/1 от «4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Лот № 1- Содержание дорог в микрорайоне «Камская долина» ( правый берег р.Кама) и микрорайоне «Разгуляй» (центральная часть города), содержание пешеходных лестниц, содержание внутриквартальных проездов, содержание газонов, прилегающих к внутриквартальным проездам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ind w:firstLine="567"/>
        <w:jc w:val="both"/>
        <w:rPr/>
      </w:pPr>
      <w:r>
        <w:rPr/>
        <w:t xml:space="preserve">Лот № 1 – 1 109 639,11 (Один миллион сто девять тысяч шестьсот тридцать девять рублей 11 копеек). 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Лот № 1 – 55 481,96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серви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Попов Андрей Леонид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том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наев Дмитрий Анатолье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Шубенцев И.П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Иван Павл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Рестом»</w:t>
      </w:r>
      <w:r>
        <w:rPr/>
        <w:t xml:space="preserve"> Директора  Манаева Дмитрия Анатольевич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карточка № 2) и составило 1026416 рублей 18 копеек (Один миллион двадцать шесть тысяч четыреста шестнадцать рублей 18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Рестом»</w:t>
      </w:r>
      <w:r>
        <w:rPr/>
        <w:t xml:space="preserve"> Директора  Манаева Дмитрия Анатольевича ( карточка № 2)</w:t>
      </w:r>
    </w:p>
    <w:p>
      <w:pPr>
        <w:pStyle w:val="Normal"/>
        <w:rPr/>
      </w:pPr>
      <w:r>
        <w:rPr/>
        <w:t>и составило 1054157 рублей 15 копеек (Один миллион пятьдесят четыре тысячи сто пятьдесят семь рублей 15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Лот № 2 - текущий ремонт внутриквартальных проездов и подъездных дорог к объектом социальной сферы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ind w:firstLine="567"/>
        <w:jc w:val="both"/>
        <w:rPr/>
      </w:pPr>
      <w:r>
        <w:rPr/>
        <w:t>Лот № 2 – 2 361 073,33 (Два миллиона триста шестьдесят одна тысяча семьдесят три рубля тридцать три копейки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 лот № 2 - 131 553,67 рублей;</w:t>
      </w:r>
    </w:p>
    <w:p>
      <w:pPr>
        <w:pStyle w:val="Normal"/>
        <w:rPr/>
      </w:pPr>
      <w:r>
        <w:rPr/>
        <w:t xml:space="preserve"> </w:t>
      </w: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На аукцион не явились следующие участники аукциона: (данный раздел указывается в протоколе только в случае наличия неявившихся участников на аукцион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дорстр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серви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Попов Андрей Леонид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том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анаев Дмитрий Анатол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Рестом»</w:t>
      </w:r>
      <w:r>
        <w:rPr/>
        <w:t xml:space="preserve"> Директора  Манаева Дмитрия Анатольевича (карточка № 2) и составило 2302046 рублей 50копеек (Два миллиона триста две тысячи сорок шесть рублей 50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Аликин А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Савина Н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пков А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38user025</cp:lastModifiedBy>
  <cp:lastPrinted>2007-09-05T15:06:00Z</cp:lastPrinted>
  <dcterms:modified xsi:type="dcterms:W3CDTF">2008-09-11T08:19:00Z</dcterms:modified>
  <cp:revision>9</cp:revision>
  <dc:subject/>
  <dc:title>ПРОТОКОЛ № 01/03-07</dc:title>
</cp:coreProperties>
</file>