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выполнение работ по монтажу системы вентиляции в помещении отделения переливания крови  по адресу: г.Пермь, ул.Ласьвинская, 98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«12» сентябр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bCs/>
          <w:sz w:val="20"/>
        </w:rPr>
        <w:t>выполнение работ  по монтажу системы вентиляции в помещении отделения переливания крови  по адресу: г.Пермь, ул.Ласьвинская, 98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428947 руб. 89 коп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 ул. Ласьвинская, 98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до 15.10.2008г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Бюджет</w:t>
      </w:r>
    </w:p>
    <w:p>
      <w:pPr>
        <w:pStyle w:val="22"/>
        <w:rPr>
          <w:szCs w:val="20"/>
        </w:rPr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0. Номер запроса котировок цен:  58 </w:t>
      </w:r>
      <w:r>
        <w:rPr>
          <w:b/>
          <w:bCs/>
          <w:szCs w:val="24"/>
        </w:rPr>
        <w:t>от 02.09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1.09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АС-Инжиниринг Пермь»  11.09.08 в 15 час 5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86936-7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ОО «ПрофильВент»                    11.09.08 в 16 час 50 мин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96100-0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13.1    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Cs w:val="16"/>
        </w:rPr>
        <w:t xml:space="preserve">ООО «АС-Инжиниринг Пермь»  </w:t>
      </w:r>
      <w:r>
        <w:rPr>
          <w:szCs w:val="24"/>
        </w:rPr>
        <w:t xml:space="preserve"> </w:t>
      </w:r>
      <w:r>
        <w:rPr/>
        <w:t>(</w:t>
      </w:r>
      <w:r>
        <w:rPr>
          <w:szCs w:val="24"/>
        </w:rPr>
        <w:t>не соответствует заявленным требованиям  техническое задание</w:t>
      </w:r>
      <w:r>
        <w:rPr/>
        <w:t>)</w:t>
      </w:r>
    </w:p>
    <w:p>
      <w:pPr>
        <w:pStyle w:val="21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 xml:space="preserve">ООО «ПрофильВент»   (не соответствует заявленным требованиям сроки выполнения работ, условия оплаты, техническое задание)                 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Признать запрос котировок несостоявшимся в соответствии с ч.3 ст.47 гл.4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виду того, что поданные котировочные заявки не соответствуют требованиям, установленным в извещении о проведении запроса котировок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5:00Z</dcterms:created>
  <dc:creator>hh</dc:creator>
  <dc:description/>
  <cp:keywords/>
  <dc:language>en-US</dc:language>
  <cp:lastModifiedBy>User</cp:lastModifiedBy>
  <cp:lastPrinted>2008-09-12T09:27:00Z</cp:lastPrinted>
  <dcterms:modified xsi:type="dcterms:W3CDTF">2008-09-12T03:27:00Z</dcterms:modified>
  <cp:revision>9</cp:revision>
  <dc:subject/>
  <dc:title>ПРОТОКОЛ № 7</dc:title>
</cp:coreProperties>
</file>