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4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На выполнение работ по текущему ремонту нежилых помещений МУ «ОЭС и ОНМФ» г. Перми (участковые пункты милиции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«Обеспечение эксплуатации, содержания и обслуживания нежилого муниципального фонда» города Перм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1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выполнение работ по текущему ремонту нежилых помещений МУ «ОЭС и ОНМФ» г. Перми (участковые пункты милиции)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отсутствии председателя и заместителя председателя комиссии председательствующим единогласно выбран Никулин А.В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В.Никул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вина Н.Ю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 «ОЭС и ОНМФ» г. Перми</w:t>
      </w:r>
    </w:p>
    <w:p>
      <w:pPr>
        <w:pStyle w:val="Normal"/>
        <w:rPr/>
      </w:pPr>
      <w:r>
        <w:rPr/>
        <w:t>Руководитель – директор Хайдаров Ильдар Рафакович</w:t>
      </w:r>
    </w:p>
    <w:p>
      <w:pPr>
        <w:pStyle w:val="Normal"/>
        <w:rPr/>
      </w:pPr>
      <w:r>
        <w:rPr/>
        <w:t>Адрес – 614016, г. Пермь, ул. Механошина,29 а/я 7294</w:t>
      </w:r>
    </w:p>
    <w:p>
      <w:pPr>
        <w:pStyle w:val="Normal"/>
        <w:rPr/>
      </w:pPr>
      <w:r>
        <w:rPr/>
        <w:t>Телефон – (342) 220-38-24; 240-29-9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«04» сентября 2008 года (Протокол рассмотрения заявок на участие в открытом аукционе № 443А/1/1 от «04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 (лота):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выполнение работ по текущему ремонту нежилых помещений (участкового пункта милиции) по адресу: ул. Механошина,6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 № 3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-  84 490,53 руб. (Восемьдесят четыре тысячи четыреста девяносто руб. 53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 224,53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рон», 614000, г. Пермь, ул.25 Октября,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ова Н.Н. – начальник ПТО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рона», 614022, г. Пермь, ул. Карпинского,8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агян Г.Ж. -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«Мегарон»</w:t>
      </w:r>
      <w:r>
        <w:rPr>
          <w:sz w:val="16"/>
          <w:szCs w:val="16"/>
        </w:rPr>
        <w:t xml:space="preserve"> </w:t>
      </w:r>
      <w:r>
        <w:rPr/>
        <w:t>(карточка № 1) и составило 70 127руб.14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Корона» ( карточка № 2) и составило 70 549 руб. 59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 (лота):</w:t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– выполнение работ по текущему ремонту нежилых помещений (участкового пункта милиции) по адресу: ул. Краснополянская,23/ул.Бригадирская,4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(цена лота) № 4:</w:t>
      </w:r>
    </w:p>
    <w:p>
      <w:pPr>
        <w:pStyle w:val="Normal"/>
        <w:rPr>
          <w:b/>
          <w:b/>
        </w:rPr>
      </w:pPr>
      <w:r>
        <w:rPr>
          <w:b/>
        </w:rPr>
        <w:t>-  196 184,76 руб. (Сто девяносто шесть тысяч сто восемьдесят четыре руб.       76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9 809,24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гарон», 614000, г. Пермь, ул.25 Октября,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ова Н.Н. – начальник ПТО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УралСтрой»/ 614000, г. Пермь, ул.Луначарского,3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ицын А.Н. – заместитель директо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Последнее предложение о цене контракта (цене лота) поступило от участника аукциона ООО «ЗападУралСтрой»</w:t>
      </w:r>
      <w:r>
        <w:rPr>
          <w:sz w:val="16"/>
          <w:szCs w:val="16"/>
        </w:rPr>
        <w:t xml:space="preserve"> </w:t>
      </w:r>
      <w:r>
        <w:rPr/>
        <w:t>(карточка № 2) и составило 184 413 руб.67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Мегарон» ( карточка № 1) и составило 185 394 руб. 60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52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В.Никул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Ю.Балу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8-09-11T14:51:00Z</cp:lastPrinted>
  <dcterms:modified xsi:type="dcterms:W3CDTF">2008-09-11T08:52:00Z</dcterms:modified>
  <cp:revision>10</cp:revision>
  <dc:subject/>
  <dc:title>ПРОТОКОЛ № 01/03-07</dc:title>
</cp:coreProperties>
</file>