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ОТКРЫТОГО АУКЦИОНА № 463А/1/2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раво заключения муниципального контракта на выполнение работ  по  текущему ремонту  внутренних помещений нежилого здания по ул. Закамской,26 Кировского района г.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,                                                                                11 сентября 2008 года</w:t>
        <w:b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начала аукциона</w:t>
        <w:tab/>
        <w:t xml:space="preserve">                                                15 часов 40 минут  (время местно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окончания  аукциона                                                16 часов 00 минут (время местное)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проведение открытого аукциона в присутствии конкурсной (аукционной) комиссии по видам товаров, работ, услуг № 1 на право заключения муниципального контракта на выполнение работ  по  текущему ремонту  внутренних помещений нежилого здания по ул. Закамской,26 Кировского района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suppressAutoHyphens w:val="tru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м председателя комиссии:                                   А. М. Аликин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лены комиссии:                                                     </w:t>
      </w:r>
      <w:r>
        <w:rPr>
          <w:sz w:val="24"/>
        </w:rPr>
        <w:t xml:space="preserve"> Д.А. Трофим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тветственный секретарь                                        Н.Ю. Сав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Перед проведением аукциона в соответствии с п. 7.7 регламента работы конкурсной (аукционной) комиссии по видам товаров, работ, услуг единогласно выбран аукционист:  Д.А. Трофимов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именование - администрация Кировского района г. Перми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уководитель – глава администрации Николаев Анатолий Михайлович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дрес – 614113, г. Пермь, ул. Кировоградская,33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елефон- (342) 255 53 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В соответствии с  требованиями действующего законодательства заказчиком осуществлялась аудиозапись проведения  аукцион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именование предмета открытого аукциона</w:t>
      </w:r>
      <w:r>
        <w:rPr>
          <w:sz w:val="24"/>
          <w:szCs w:val="24"/>
        </w:rPr>
        <w:t>:  Право заключения муниципального контракта на выполнение работ  по  текущему ремонту  внутренних помещений нежилого здания по ул. Закамской,26 Кировского района г. Перм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ab/>
      </w:r>
      <w:r>
        <w:rPr>
          <w:b/>
          <w:sz w:val="24"/>
        </w:rPr>
        <w:t>Начальная (максимальная) цена муниципального контракта: 3003709 (Три миллиона три тысячи семьсот девять) рублей 73 копейк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</w:rPr>
        <w:tab/>
        <w:t>Шаг аукциона</w:t>
      </w:r>
      <w:r>
        <w:rPr>
          <w:sz w:val="24"/>
        </w:rPr>
        <w:t>: 5% от начальной (максимальной) цены муниципального контракта, что составляет 150185,49 рубле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</w:rPr>
        <w:tab/>
      </w:r>
      <w:r>
        <w:rPr>
          <w:sz w:val="24"/>
        </w:rPr>
        <w:t>Процедура рассмотрения заявок на участие в открытом аукционе была проведена конкурсной (аукционной) комиссией 04 сентября 2008 года (протокол рассмотрения заявок на участие  в открытом аукционе № 463А/1/1 от 04 сентября 2008 года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участию в открытом аукционе были допущены следующие участники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84"/>
        <w:gridCol w:w="428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ИП Балабанов Андрей Владимирович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14107, г. Пермь, ул. Чистопольская,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Волна-Т»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14109, г. Пермь, ул. Калинина,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ОО «Строительная компания «Мегарон»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14022, г. Пермь, ул. Левченко,1 оф.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Строительная компания «Арт деко»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14022, г. Пермь, ул. Левченко,1 оф. 2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Юма»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14070, г.Пермь, Бульвар Гагарина,28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Представители участников аукциона, подавших заявки на участие в открытом аукционе, присутствующие при проведении  аукцион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790"/>
        <w:gridCol w:w="32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карточк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ники аукцион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24"/>
              </w:rPr>
              <w:t>Представители участников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ИП Балабанов Андрей Владимирович 614107, г. Пермь, ул. Чистопольская,3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ауров Андрей Андре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Строительная компания «Мегарон» 614022, г. Пермь, ул. Левченко,1 оф.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услова Наталья Никола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Юма» 614070, г.Пермь, Бульвар Гагарина,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Колпахчев Спартак Стефанавич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outlineLvl w:val="0"/>
        <w:rPr>
          <w:b/>
          <w:b/>
          <w:sz w:val="24"/>
        </w:rPr>
      </w:pPr>
      <w:r>
        <w:rPr>
          <w:b/>
          <w:sz w:val="24"/>
        </w:rPr>
        <w:t>Участники аукциона, не явившиеся на аукцион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ники аукци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Волна – Т» 614109, г. Пермь, ул. Калинина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Строительная компания «АРТ деко» 614022, г. Пермь, ул. Левченко,1 оф. 201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/>
      </w:pPr>
      <w:r>
        <w:rPr>
          <w:sz w:val="24"/>
        </w:rPr>
        <w:t xml:space="preserve">Последнее предложение о цене контракта (цене лота) поступило от участников аукциона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outlineLvl w:val="0"/>
        <w:rPr>
          <w:sz w:val="24"/>
        </w:rPr>
      </w:pPr>
      <w:r>
        <w:rPr>
          <w:sz w:val="24"/>
        </w:rPr>
        <w:t>________________</w:t>
      </w:r>
      <w:r>
        <w:rPr>
          <w:sz w:val="24"/>
          <w:u w:val="single"/>
        </w:rPr>
        <w:t>ИП Балабанов</w:t>
      </w:r>
      <w:r>
        <w:rPr>
          <w:sz w:val="24"/>
        </w:rPr>
        <w:t>_</w:t>
      </w:r>
      <w:r>
        <w:rPr>
          <w:sz w:val="24"/>
          <w:u w:val="single"/>
        </w:rPr>
        <w:t>А.В.</w:t>
      </w:r>
      <w:r>
        <w:rPr>
          <w:sz w:val="24"/>
        </w:rPr>
        <w:t xml:space="preserve">__ </w:t>
      </w:r>
      <w:r>
        <w:rPr>
          <w:sz w:val="24"/>
          <w:u w:val="single"/>
        </w:rPr>
        <w:t>614107, г. Пермь, ул. Чистопольская,35_______</w:t>
      </w:r>
      <w:r>
        <w:rPr>
          <w:sz w:val="16"/>
          <w:szCs w:val="16"/>
        </w:rPr>
        <w:t xml:space="preserve">         наименование участника аукцион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( карточка № 2) и составило 2 342 893 руб. 59 коп. (Два миллиона триста сорок две тысячи восемьсот девяносто три рубля 59 копеек). Он признан победителем аукциона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>Предпоследнее предложение о цене контракта (цене лота) поступило от участника аукциона ООО «Строительная компания «Мегарон» 614022, г. Пермь, ул. Левченко,1 оф.19 (карточка № 3) и составило 2 357 912 руб. 14 коп. (Два миллиона триста пятьдесят семь тысяч девятьсот двенадцать рублей 14 копеек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sz w:val="24"/>
        </w:rPr>
      </w:pPr>
      <w:r>
        <w:rPr>
          <w:sz w:val="24"/>
        </w:rPr>
        <w:t>Зам.председателя комиссии    ______________________ А.М. Алики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sz w:val="24"/>
        </w:rPr>
      </w:pPr>
      <w:r>
        <w:rPr>
          <w:sz w:val="24"/>
        </w:rPr>
        <w:t>Члены комиссии                      _______________________ Д.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_______________________ Н.Ю. Савин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/>
      </w:pPr>
      <w:r>
        <w:rPr>
          <w:sz w:val="24"/>
        </w:rPr>
        <w:t>Представитель заказчика        _______________________ О.В. Кайгородов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">
    <w:name w:val="Body Text 2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1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15:00Z</dcterms:created>
  <dc:creator>adminws</dc:creator>
  <dc:description/>
  <cp:keywords/>
  <dc:language>en-US</dc:language>
  <cp:lastModifiedBy>СОК</cp:lastModifiedBy>
  <cp:lastPrinted>2008-09-11T16:55:00Z</cp:lastPrinted>
  <dcterms:modified xsi:type="dcterms:W3CDTF">2008-09-11T10:55:00Z</dcterms:modified>
  <cp:revision>7</cp:revision>
  <dc:subject/>
  <dc:title>ПРОТОКОЛ ОТКРЫТОГО АУКЦИОНА № 463А/1/1</dc:title>
</cp:coreProperties>
</file>