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№ 127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ставку педали 4-х клавишной в комплекте с интерфейсным кабелем для проведения артроскопических операций на суставах  для МУЗ МСЧ №9 им.М.А.Тверь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2.09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педали 4-х клавишной в комплекте с интерфейсным кабелем для проведения  артроскопических операций на суставах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редмета запроса котировок: Поставка педали 4-х клавишной в комплекте с интерфейсным кабелем для проведения  артроскопических операций на суставах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27 от 04 сентября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13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ПОФОМС (пилотный проект)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ка педали 4-х клавишной в комплекте с интерфейсным кабелем для проведения  артроскопических операций на сустава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3 рабочих дней со дня заключения  муниципального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ые изделия должны быть новыми, не бывшими в употреблении и отвечать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ые изделия должны соответствовать по качеству и комплектации, установленным ГОСТам, ОСТам , ТУ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ые изделия  должны поставляться с подробным техническим  описанием на русском язы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чество изделий  должно быть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технический инструктаж медицинских работников на месте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ама – Медика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Сибирская, д.9 офис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83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техника – Сервис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Лебедева, д.2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 ООО «Кама – Медика» с ценой котировочной заявки 123283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Медтехника – Сервис»                                 с ценой котировочной заявки –  125700,00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2:26:00Z</dcterms:created>
  <dc:creator>Дом</dc:creator>
  <dc:description/>
  <cp:keywords/>
  <dc:language>en-US</dc:language>
  <cp:lastModifiedBy>Пользователь</cp:lastModifiedBy>
  <cp:lastPrinted>2008-09-12T08:25:00Z</cp:lastPrinted>
  <dcterms:modified xsi:type="dcterms:W3CDTF">2008-09-12T02:26:00Z</dcterms:modified>
  <cp:revision>2</cp:revision>
  <dc:subject/>
  <dc:title>Управление здравоохранения администрации города Перми</dc:title>
</cp:coreProperties>
</file>