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 № </w:t>
      </w:r>
      <w:r>
        <w:rPr>
          <w:b/>
          <w:color w:val="800000"/>
        </w:rPr>
        <w:t>143</w:t>
      </w:r>
      <w:r>
        <w:rPr>
          <w:b/>
        </w:rPr>
        <w:t xml:space="preserve"> от </w:t>
      </w:r>
      <w:r>
        <w:rPr>
          <w:b/>
          <w:color w:val="800000"/>
        </w:rPr>
        <w:t>«12» сентября 2008 г</w:t>
      </w:r>
      <w:r>
        <w:rPr>
          <w:b/>
        </w:rPr>
        <w:t xml:space="preserve">.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поставку продуктов пит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bottom w:val="single" w:sz="4" w:space="1" w:color="000000"/>
        </w:pBdr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 xml:space="preserve">                                            </w:t>
      </w:r>
      <w:r>
        <w:rPr>
          <w:color w:val="800000"/>
          <w:sz w:val="22"/>
          <w:szCs w:val="22"/>
        </w:rPr>
        <w:t xml:space="preserve">1. </w:t>
      </w:r>
      <w:r>
        <w:rPr>
          <w:color w:val="800000"/>
          <w:sz w:val="20"/>
          <w:szCs w:val="20"/>
        </w:rPr>
        <w:t>Творог весовой 5% жирн., Сметана 20% жир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-  МУЗ МСЧ №9 им.М.А.Тверье, 614990 г. Пермь, ул. Бр.Игнатовых, 2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Телефон/факс: (342) 221-73-61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2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 </w:t>
      </w:r>
    </w:p>
    <w:p>
      <w:pPr>
        <w:pStyle w:val="Normal"/>
        <w:jc w:val="both"/>
        <w:rPr/>
      </w:pPr>
      <w:r>
        <w:rPr>
          <w:sz w:val="22"/>
          <w:szCs w:val="22"/>
        </w:rPr>
        <w:t>в связи с размещением муниципального заказа на поставку продуктов питания для  МУЗ МСЧ №9 им. М.А.Тверье находящегося по адресу: г. Пермь, ул Бр.Игнатовых, 2, методом запроса котировки цен, предлагает заинтересованным лицам, подать котировочные заявк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точник финансирования – </w:t>
      </w:r>
      <w:r>
        <w:rPr>
          <w:color w:val="800000"/>
          <w:sz w:val="22"/>
          <w:szCs w:val="22"/>
        </w:rPr>
        <w:t>ПОФОМС, бюджет, предпринимательская деятельност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ксимальная цена контракта по всем источникам – 211050,00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них 177000,00руб.- средства ПОФОМС, 18900,00 - средства бюджета, 15150,00руб. - средства от предпринимательской деятельности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– согласно техническому заданию по заявке Покупателя в течение 4-го квартала 2008 г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: Адрес: 614990 г. Пермь, ул. Бр.Игнатовых, 2, пищеблок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Поставляемые продукты питания должны отвечать требованиям, указанным в техническом задании (Приложение 1)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продукты питания должны соответствовать по качеству установленным ГОСТам, ОСТам, ТУ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родуктов питания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, погрузочно-разгрузочные работы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Приложение 2): в форме электронного документа по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- </w:t>
      </w:r>
      <w:hyperlink r:id="rId3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; курьером  по вышеуказанному адресу с 10 до 12 часов и 14до 16 часов ежедневно кроме выходных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есто подачи заявок – МУЗ МСЧ №9 им.М.А.Тверье: Адрес: 614990 г. Пермь, ул. Бр.Игнатовых, 2, административно-хозяйственный корпус, отдел закупок ,ответственному лицу Миковой Л.Л. 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нимание! Документы по факсу и отсканированные документы по электронной почте не принимаются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ефон/факс: (342) 221-73-61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– </w:t>
      </w:r>
      <w:hyperlink r:id="rId4">
        <w:r>
          <w:rPr>
            <w:rStyle w:val="InternetLink"/>
            <w:sz w:val="22"/>
            <w:szCs w:val="22"/>
            <w:lang w:val="en-US"/>
          </w:rPr>
          <w:t>msch</w:t>
        </w:r>
        <w:r>
          <w:rPr>
            <w:rStyle w:val="InternetLink"/>
            <w:sz w:val="22"/>
            <w:szCs w:val="22"/>
          </w:rPr>
          <w:t>9</w:t>
        </w:r>
        <w:r>
          <w:rPr>
            <w:rStyle w:val="InternetLink"/>
            <w:sz w:val="22"/>
            <w:szCs w:val="22"/>
            <w:lang w:val="en-US"/>
          </w:rPr>
          <w:t>b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aid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2"/>
          <w:szCs w:val="22"/>
        </w:rPr>
        <w:t xml:space="preserve">Срок подачи котировочных заявок: до 15:00  </w:t>
      </w:r>
      <w:r>
        <w:rPr>
          <w:color w:val="800000"/>
          <w:sz w:val="22"/>
          <w:szCs w:val="22"/>
        </w:rPr>
        <w:t>«19» сентября 2008г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победителем в проведении запроса котировок муниципального  контракта со дня подписания протокола оценки котировочных заявок составляет 5 дн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 контракт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   1 – Техническое задание (Приложение 1)</w:t>
      </w:r>
    </w:p>
    <w:p>
      <w:pPr>
        <w:pStyle w:val="Normal"/>
        <w:ind w:firstLine="1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2 - Форма котировочной заявки (Приложение 2)</w:t>
      </w:r>
    </w:p>
    <w:p>
      <w:pPr>
        <w:pStyle w:val="Normal"/>
        <w:ind w:firstLine="1276"/>
        <w:jc w:val="both"/>
        <w:rPr/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3 – Проект муниципального контракта (Приложение 3)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80" w:leader="none"/>
        </w:tabs>
        <w:jc w:val="both"/>
        <w:rPr/>
      </w:pPr>
      <w:r>
        <w:rPr>
          <w:sz w:val="22"/>
          <w:szCs w:val="22"/>
        </w:rPr>
        <w:t>Главный врач                                                           М.М.Падруль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18"/>
      <w:szCs w:val="18"/>
    </w:rPr>
  </w:style>
  <w:style w:type="character" w:styleId="WW8Num5z2">
    <w:name w:val="WW8Num5z2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3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hyperlink" Target="mailto:msch9b@perm.raid.ru" TargetMode="External"/><Relationship Id="rId4" Type="http://schemas.openxmlformats.org/officeDocument/2006/relationships/hyperlink" Target="mailto:msch9b@perm.raid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3:10:00Z</dcterms:created>
  <dc:creator>tevelevadb</dc:creator>
  <dc:description/>
  <cp:keywords/>
  <dc:language>en-US</dc:language>
  <cp:lastModifiedBy>Пользователь</cp:lastModifiedBy>
  <cp:lastPrinted>2008-03-18T09:46:00Z</cp:lastPrinted>
  <dcterms:modified xsi:type="dcterms:W3CDTF">2008-09-11T03:10:00Z</dcterms:modified>
  <cp:revision>2</cp:revision>
  <dc:subject/>
  <dc:title>ЗАПРОС КОТИРОВОЧНОЙ ЦЕНЫ</dc:title>
</cp:coreProperties>
</file>