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№ </w:t>
      </w:r>
      <w:r>
        <w:rPr>
          <w:rFonts w:cs="Times New Roman"/>
          <w:sz w:val="22"/>
          <w:szCs w:val="22"/>
        </w:rPr>
        <w:t>145 от 12.09.08г.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2116"/>
        <w:gridCol w:w="4327"/>
        <w:gridCol w:w="1232"/>
        <w:gridCol w:w="2804"/>
        <w:gridCol w:w="3402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лот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раметры и условия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очное количества (может быть изменено в зависимости от упаковки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ксимальная цена</w:t>
            </w:r>
          </w:p>
        </w:tc>
      </w:tr>
      <w:tr>
        <w:trPr>
          <w:trHeight w:val="1785" w:hRule="exact"/>
        </w:trPr>
        <w:tc>
          <w:tcPr>
            <w:tcW w:w="86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к фруктовый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52186-03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500 (ПОФОМС — 600, бюджет — 900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2500,00 (ПОФОМС — 21000,00, бюджет — 31500,00)</w:t>
            </w:r>
          </w:p>
        </w:tc>
      </w:tr>
      <w:tr>
        <w:trPr>
          <w:trHeight w:val="1642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ка пшеничная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Р 52189-03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900 (ПОФОМС — 600, предпринимательская деятельность — 300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2500,00 (ПОФОМС—15000,00, предпринимательская деятельность—7500,00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36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хар-песок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1-94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100 (ПОФОМС - 3000,    бюджет- 100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8500,00  (ПОФОМС-105000,00, бюджет- 3500,00)</w:t>
            </w:r>
          </w:p>
        </w:tc>
      </w:tr>
      <w:tr>
        <w:trPr>
          <w:trHeight w:val="1936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ло подсолнечное рафинированное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ОСТ: Р 50528-93 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.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0(ПОФОМС – 500, предпринимательская деятельность – 120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800,00 (ПОФОМС - 45000,00, предпринимательская деятельность – 10800,00)</w:t>
            </w:r>
          </w:p>
        </w:tc>
      </w:tr>
      <w:tr>
        <w:trPr>
          <w:trHeight w:val="1936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фли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14031-68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ОФОМС — 240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-16800,00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ченье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4901-89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30 (ПОФОМС — 240, бюджет — 90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6500,00 (ПОФОМС — 12000,00 бюджет — 4500,00)</w:t>
            </w:r>
          </w:p>
        </w:tc>
      </w:tr>
      <w:tr>
        <w:trPr>
          <w:trHeight w:val="1763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амель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6477-88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30 (ПОФОМС — 240, бюджет — 90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450,00 (ПОФОМС — 15600,00 бюджет — 5850,00)</w:t>
            </w:r>
          </w:p>
        </w:tc>
      </w:tr>
      <w:tr>
        <w:trPr>
          <w:trHeight w:val="1941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1973-90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99 (ПОФОМС — 60, бюджет -15, предпринимательская деятельность - 24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2870,00 (ПОФОМС — 7800,00, бюджет – 1950,00,  предпринимательская  деятельность — 3120,00)</w:t>
            </w:r>
          </w:p>
        </w:tc>
      </w:tr>
      <w:tr>
        <w:trPr>
          <w:trHeight w:val="1965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фейный напиток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50364-92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ФОМС — 45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425,00(ПОФОМС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као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108-76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0 (ПОФОМС — 45, бюджет — 15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200,00 (ПОФОМС — 7650,00, бюджет — 2550,00)</w:t>
            </w:r>
          </w:p>
        </w:tc>
      </w:tr>
      <w:tr>
        <w:trPr/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Огурцы, консервированные фасовка 3000гр.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2014474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45 (ПОФОМС – 300, предпринимательская деятельность- 45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2425,00 (ПОФОМС 19500,00, предпринимательская деятельность - 2925,00)</w:t>
            </w:r>
          </w:p>
        </w:tc>
      </w:tr>
      <w:tr>
        <w:trPr>
          <w:trHeight w:val="797" w:hRule="atLeas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исель сухой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СТ: 18488-2000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10 (ПОФОМС — 150, бюджет — 60)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8400,00 (ПОФОМС — 6000,00 бюджет — 2400,00)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5370,00</w:t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b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  <w:tab/>
        <w:tab/>
        <w:t>Главный врач</w:t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01:00Z</dcterms:created>
  <dc:creator>Елена Юрьевна</dc:creator>
  <dc:description/>
  <cp:keywords/>
  <dc:language>en-US</dc:language>
  <cp:lastModifiedBy>Пользователь</cp:lastModifiedBy>
  <cp:lastPrinted>2008-06-07T11:21:00Z</cp:lastPrinted>
  <dcterms:modified xsi:type="dcterms:W3CDTF">2008-09-11T05:01:00Z</dcterms:modified>
  <cp:revision>2</cp:revision>
  <dc:subject/>
  <dc:title/>
</cp:coreProperties>
</file>