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145</w:t>
      </w:r>
      <w:r>
        <w:rPr>
          <w:b/>
          <w:color w:val="8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2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Сок фруктовый, мука пшеничная, вафли, печенье, карамель, чай,  кофейный напиток, какао, кисель сухой, сахарный песок, масло растительное, огурцы консервированные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 ,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ПОФОМС, средства бюджета, предпринимательская деятельность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  – 355370,00руб., из них 278775,00руб.- средства ПОФОМС; 52250,00руб. -средства бюджета; 24345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ставки – согласно техническому заданию по заявке Покупателя в течение  4-го квартала 2008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0"/>
          <w:szCs w:val="20"/>
          <w:u w:val="single"/>
        </w:rPr>
        <w:t>административно-хозяйственный корпус</w:t>
      </w:r>
      <w:r>
        <w:rPr>
          <w:sz w:val="20"/>
          <w:szCs w:val="20"/>
        </w:rPr>
        <w:t xml:space="preserve">, отдел закупок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4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18:00Z</dcterms:created>
  <dc:creator>tevelevadb</dc:creator>
  <dc:description/>
  <cp:keywords/>
  <dc:language>en-US</dc:language>
  <cp:lastModifiedBy>Пользователь</cp:lastModifiedBy>
  <cp:lastPrinted>2008-09-11T10:33:00Z</cp:lastPrinted>
  <dcterms:modified xsi:type="dcterms:W3CDTF">2008-09-11T04:33:00Z</dcterms:modified>
  <cp:revision>3</cp:revision>
  <dc:subject/>
  <dc:title>ЗАПРОС КОТИРОВОЧНОЙ ЦЕНЫ</dc:title>
</cp:coreProperties>
</file>