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146 от 12.09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2020"/>
        <w:gridCol w:w="4718"/>
        <w:gridCol w:w="1240"/>
        <w:gridCol w:w="2501"/>
        <w:gridCol w:w="3243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лота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симальная цена контракта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ис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92-93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50 (ПОФОМС — 900, бюджет — 100, предпринимательская деятельность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4100,00 (ПОФОМС – 37800,00; бюджет – 4200,00; предпринимательская деятельность – 21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865-2002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20 (ПОФОМС — 600,бюджет – 60, предпринимательская деятельность — 6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600,00 (ПОФОМС – 18000,00; бюджет – 1800,00, предпринимательская деятельность – 18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550-74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00 (ПОФОМС — 600; бюджет — 50; предпринимательская деятельность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500,00 (ПОФОМС- 15000,00; бюджет – 1250,00; предпринимательская деятельность – 125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еркулесо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1149-93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50 (ПОФОМС — 400, бюджет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350,00(ПОФОМС – 9200,00; бюджет – 1150,00)</w:t>
            </w:r>
          </w:p>
        </w:tc>
      </w:tr>
      <w:tr>
        <w:trPr>
          <w:trHeight w:val="1763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шено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2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0 (ПОФОМС — 400; бюджет — 50; предпринимательская деятельность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000,00 (ПОФОМС – 11200,00; бюджет – 1400,00; предпринимательская деятельность – 14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76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50 (ПОФОМС — 400, бюджет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350,00 (ПОФОМС -  9200,00; бюджет — 115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орох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01-68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 Предпринимательская деятельность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1150,00 Предпринимательская деятельность 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7022-97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0 (ПОФОМС — 300, бюджет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700,00 (ПОФОМС – 6600,00; бюджет – 11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350 (ПОФОМС-300, предпринимательская деятельность – 50) 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7000,00 (ПОФОМС-6000,00, предпринимательская деятельность -1000,00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кукуруз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002-69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50 (ПОФОМС-400, бюджет-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3500,00 (ПОФОМС-12000,00, бюджет-1500)</w:t>
            </w:r>
          </w:p>
        </w:tc>
      </w:tr>
      <w:tr>
        <w:trPr/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оль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574-0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35(ПОФОМС-600, бюджет-45, предпринимательская деятельность-9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5880 (ПОФОМС - 4800, бюджет - 360,00, предпринимательская деятельность - 720,0) </w:t>
            </w:r>
          </w:p>
        </w:tc>
      </w:tr>
      <w:tr>
        <w:trPr/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я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0 (ПОФОМС — 300, бюджет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7000,00 (ПОФОМС 6000,00; бюджет – 1000)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013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Главный врач</w:t>
        <w:tab/>
        <w:tab/>
        <w:tab/>
        <w:tab/>
        <w:tab/>
        <w:t>М.М.Падруль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46:00Z</dcterms:created>
  <dc:creator>Елена Юрьевна</dc:creator>
  <dc:description/>
  <cp:keywords/>
  <dc:language>en-US</dc:language>
  <cp:lastModifiedBy>Пользователь</cp:lastModifiedBy>
  <cp:lastPrinted>2008-09-11T12:48:00Z</cp:lastPrinted>
  <dcterms:modified xsi:type="dcterms:W3CDTF">2008-09-11T06:48:00Z</dcterms:modified>
  <cp:revision>3</cp:revision>
  <dc:subject/>
  <dc:title/>
</cp:coreProperties>
</file>